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804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804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804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804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xml:space="preserve">100-Pin RKM ; 80-pin PFP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8040PFP; TUSB8040RKM</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804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4-Port hub</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SLLSE42 SEPTEMBER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804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2876083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7T15:53:00Z</dcterms:modified>
  <cp:revision>95</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