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--------------------------------------------------------------------------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Software for MSP430 based e-meter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HIS PROGRAM IS PROVIDED "AS IS". TI MAKES NO WARRANTIES 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EPRESENTATIONS, EITHER EXPRESS, IMPLIED OR STATUTORY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CLUDING ANY IMPLIED WARRANTIES OF MERCHANTABILITY, FITNES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FOR A PARTICULAR PURPOSE, LACK OF VIRUSES, ACCURACY OR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MPLETENESS OF RESPONSES, RESULTS AND LACK OF NEGLIGENCE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I DISCLAIMS ANY WARRANTY OF TITLE, QUIET ENJOYMENT, QUIE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POSSESSION, AND NON-INFRINGEMENT OF ANY THIRD PART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TELLECTUAL PROPERTY RIGHTS WITH REGARD TO THE PROGRAM OR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YOUR USE OF THE PROGRAM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 NO EVENT SHALL TI BE LIABLE FOR ANY SPECIAL, INCIDENTAL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NSEQUENTIAL OR INDIRECT DAMAGES, HOWEVER CAUSED, ON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HEORY OF LIABILITY AND WHETHER OR NOT TI HAS BEEN ADVISED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THE POSSIBILITY OF SUCH DAMAGES, ARISING IN ANY WAY OU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THIS AGREEMENT, THE PROGRAM, OR YOUR USE OF THE PROGRAM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EXCLUDED DAMAGES INCLUDE, BUT ARE NOT LIMITED TO, COST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EMOVAL OR REINSTALLATION, COMPUTER TIME, LABOR COSTS, LOS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GOODWILL, LOSS OF PROFITS, LOSS OF SAVINGS, OR LOSS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USE OR INTERRUPTION OF BUSINESS. IN NO EVENT WILL TI'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GGREGATE LIABILITY UNDER THIS AGREEMENT OR ARISING OUT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YOUR USE OF THE PROGRAM EXCEED FIVE HUNDRED DOLLAR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(U.S.$500)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Unless otherwise stated, the Program written and copyrighted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by Texas Instruments is distributed as "freeware".  You may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nly under TI's copyright in the Program, use and modify th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Program without any charge or restriction.  You ma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distribute to third parties, provided that you transfer a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 of this license to the third party and the third part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grees to these terms by its first use of the Program. You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must reproduce the copyright notice and any other legend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ownership on each copy or partial copy, of the Program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You acknowledge and agree that the Program contain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righted material, trade secrets and other TI proprietar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formation and is protected by copyright laws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ternational copyright treaties, and trade secret laws, a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well as other intellectual property laws.  To protect TI'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ights in the Program, you agree not to decompile, revers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engineer, disassemble or otherwise translate any object cod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versions of the Program to a human-readable form.  You agre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hat in no event will you alter, remove or destroy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right notice included in the Program.  TI reserves all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ights not specifically granted under this license. Excep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s specifically provided herein, nothing in this agreemen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shall be construed as conferring by implication, estoppel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r otherwise, upon you, any license or other right under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I patents, copyrights or trade secret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You may not use the Program in non-TI device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File: emeter-background.c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Steve Underwood &lt;steve-underwood@ti.com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exas Instruments Hong Kong Ltd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$Id: emeter-background.c,v 1.32 2007/11/26 07:06:27 a0754793 Exp $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! \file emeter-structs.h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--------------------------------------------------------------------------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MSP430 background (interrupt) routines for e-meter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his software is appropriate for single phase and three phase e-meter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using a voltage sensor plus a CT or shunt resistor current sensors, 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 combination of a CT plus a shunt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The background process deals with the input sample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These are first stored into buffer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The buffered samples are processed as follows: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Voltage and current signals are converted to DC-less AC signal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The current signal is phase compensate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Voltage and current are signed multiplied to give power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  -Power samples are accumulated. The accumulated power samples are averaged (in foreground.c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   after a number of voltage cycles has been detected.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tdint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tdlib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__GNUC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ignal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io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emeter-toolkit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"emeter.h"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"emeter-structs.h"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!defined(NULL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define NULL    (void *) 0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16_t samples_per_secon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uint8_t debounce_key_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int16_t key_timer_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uint8_t key_state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uint16_t battery_countdow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 This keypad debounce code provides for 1 to 4 keys, with debounce + long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細明體;MingLiU" w:ascii="細明體;MingLiU" w:hAnsi="細明體;MingLiU"/>
        </w:rPr>
        <w:t>press detect, of debounce + auto-repeat on long press selectable for each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細明體;MingLiU" w:ascii="細明體;MingLiU" w:hAnsi="細明體;MingLiU"/>
        </w:rPr>
        <w:t>key. Definitions in emeter.h control this. A long press means &gt;2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細明體;MingLiU" w:ascii="細明體;MingLiU" w:hAnsi="細明體;MingLiU"/>
        </w:rPr>
        <w:t>Auto-repeat means holding the key &gt;1s starts repeats at 3 per second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__inline__ int keypad_debounce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kick_foregroun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kick_foreground = FALS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witch (debounce(&amp;debounce_key_1, sense_key_1_up()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ase DEBOUNCE_JUST_RELEASED: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key_timer_1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break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ase DEBOUNCE_JUST_HIT: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Start an initial 1s timeout for repeat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key_timer_1 = samples_per_secon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key_states |= KEY_1_DOW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kick_foreground = TRU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break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ase DEBOUNCE_HIT: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key_timer_1  &amp;&amp;  --key_timer_1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Start a 1/3s timeout for repeat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operating_mode == OPERATING_MODE_LIMP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key_timer_1 = 273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key_timer_1 = 1092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key_states |= KEY_1_REPEAT_DOW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kick_foreground = TRU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break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return  kick_foregroun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void __inline__ log_parameters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i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*/ P3OUT ^= 0x02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ake a snapshot of various values for logging purposes; tell th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foreground to deal with them; and clear the working values ready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for the next analysis period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phase-&gt;V_endstops &lt;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status |= V_OVERRANGE;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    </w:t>
      </w:r>
      <w:r>
        <w:rPr>
          <w:rFonts w:eastAsia="細明體;MingLiU" w:cs="細明體;MingLiU" w:ascii="細明體;MingLiU" w:hAnsi="細明體;MingLiU"/>
          <w:lang w:val="da-DK"/>
        </w:rPr>
        <w:t>phase-&gt;status &amp;= ~V_OVERRANGE;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V_endstops = ENDSTOP_HITS_FOR_OVERLOA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ransfer48(phase-&gt;V_sq_accum_logged, phase-&gt;V_sq_accum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phase-&gt;current.I_endstops &lt;= 0)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  <w:lang w:val="da-DK"/>
        </w:rPr>
        <w:t>phase-&gt;status |= I_OVERRANGE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else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status &amp;= ~I_OVERRANG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current.I_endstops = ENDSTOP_HITS_FOR_OVERLOA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current.sample_count_logged = phase-&gt;current.sample_coun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current.sample_count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for (i = 0;  i &lt; GAIN_STAGES;  i++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ransfer48(phase-&gt;current.I_sq_accum_logged[i], phase-&gt;current.I_sq_accum[i]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ransfer48(phase-&gt;current.P_accum_logged[i], phase-&gt;current.P_accum[i]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sample_count_logged = phase-&gt;sample_coun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sample_count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ell the foreground there are things to process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hase-&gt;status |= NEW_LOG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16_t fr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16_t fred2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---------------------------------------------------------------------------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cs="細明體;MingLiU" w:ascii="細明體;MingLiU" w:hAnsi="細明體;MingLiU"/>
        </w:rPr>
        <w:t>This is the main interrupt routine where the main signal processing is don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細明體;MingLiU" w:cs="細明體;MingLiU" w:ascii="細明體;MingLiU" w:hAnsi="細明體;MingLiU"/>
        </w:rPr>
        <w:t>---------------------------------------------------------------------------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SR(SD16, adc_interrup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16_t V_sampl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16_t correct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16_t I_live_sampl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16_t use_stag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tatic int16_t adc_buffer[3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adc_ptr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*/ P3OUT &amp;= ~0x04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if (!(SD16CCTL_VOLTAGE &amp; SD16IFG)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/* We do not have a complete set of samples yet, but we may need to pick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</w:t>
      </w:r>
      <w:r>
        <w:rPr>
          <w:rFonts w:eastAsia="細明體;MingLiU" w:cs="細明體;MingLiU" w:ascii="細明體;MingLiU" w:hAnsi="細明體;MingLiU"/>
          <w:b/>
          <w:color w:val="0000FF"/>
        </w:rPr>
        <w:t>up some current values at this time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if ((SD16CCTL_LIVE &amp; SD16IFG)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adc_buffer[1] = SD16MEM_LIV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SD16CCTL_LIVE &amp;= ~SD16IFG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return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Filter away the DC bias.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Do the phase lag compensation. Use a simple FIR approach,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and absorb the non-unity gain of the filter in the overall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current/power scaling later on. This is OK for the small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phase shifts we expect to get. It would cause dynamic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range problems for larger shifts. Note the some of this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phase shift is due to the operation of the ADC itself. It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performs sequential conversions of its 8 inputs, so there is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some time delay between sampling of the various sensors.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Accumulate power for each of the channels. These will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be divided by the number of samples at the end of th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measurement cycles, resulting in an average power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value for each source.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If RMS voltage and/or current readings are required, calculate th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dot products needed to evaluate these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Voltage is available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adc_buffer[0] = SD16MEM_VOLTAG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CTL_VOLTAGE &amp;= ~SD16IFG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Pick up any current samples which may have occurred a little before th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voltage sample, but not those which may have occurred just after th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</w:t>
      </w:r>
      <w:r>
        <w:rPr>
          <w:rFonts w:eastAsia="細明體;MingLiU" w:cs="細明體;MingLiU" w:ascii="細明體;MingLiU" w:hAnsi="細明體;MingLiU"/>
          <w:b/>
          <w:color w:val="0000FF"/>
        </w:rPr>
        <w:t>voltage sample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if (phase-&gt;current.sd16_preloaded_offset &lt; 128  &amp;&amp;  (SD16CCTL_LIVE &amp; SD16IFG)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adc_buffer[1] = SD16MEM_LIV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SD16CCTL_LIVE &amp;= ~SD16IFG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We have a complete set of samples. Process them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adc_ptr = -1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kick_watchdog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V_sample = adc_buffer[++adc_ptr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(V_sample &gt;= ADC_MAX  ||  V_sample &lt;= ADC_MIN)  &amp;&amp;  phase-&gt;V_endstops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V_endstops--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V_sample = dc_filter(&amp;phase-&gt;V_dc_estimate[(operating_mode == OPERATING_MODE_NORMAL)  ?  0  :  1], V_sample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accum48(phase-&gt;V_sq_accum, imul16(V_sample, V_sample)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We need to save the history of the voltage signal if we are performing phase correction, and/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measuring the quadrature shifted power (to obtain an accurate measure of one form of the reactive power)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V_history[(int) phase-&gt;V_history_index] = V_sampl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I_live_sample = -dc_filter(&amp;phase-&gt;current.I_dc_estimate[0], phase-&gt;current.I_history[0][0]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corrected = adc_buffer[++adc_ptr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(corrected &gt;= ADC_MAX  ||  corrected &lt;= ADC_MIN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current.stage_hits = 10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current.stage_in_use = 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phase-&gt;current.stage_hits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if (--phase-&gt;current.stage_hits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phase-&gt;current.stage_in_us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use_stage = phase-&gt;current.stage_in_us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current.I_history[0][0] = phase-&gt;current.I_history[0][1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current.I_history[0][I_HISTORY_STEPS - 1] = correct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corrected = dc_filter(&amp;phase-&gt;current.I_dc_estimate[1], phase-&gt;current.I_history[1][0]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use_stage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_live_sample = correcte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corrected = adc_buffer[++adc_ptr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(corrected &gt;= ADC_MAX  ||  corrected &lt;= ADC_MIN)  &amp;&amp;  phase-&gt;current.I_endstops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current.I_endstops--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current.I_history[1][0] = phase-&gt;current.I_history[1][1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current.I_history[1][I_HISTORY_STEPS - 1] = corrected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accum48(phase-&gt;current.I_sq_accum[use_stage], imul16(I_live_sample, I_live_sample)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operating_mode == OPERATING_MODE_NORMAL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Perform phase shift compensation, to allow for the tim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</w:t>
      </w:r>
      <w:r>
        <w:rPr>
          <w:rFonts w:eastAsia="細明體;MingLiU" w:cs="細明體;MingLiU" w:ascii="細明體;MingLiU" w:hAnsi="細明體;MingLiU"/>
        </w:rPr>
        <w:t>between ADC samplings, internal phase shifts in CTs, etc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</w:t>
      </w:r>
      <w:r>
        <w:rPr>
          <w:rFonts w:eastAsia="細明體;MingLiU" w:cs="細明體;MingLiU" w:ascii="細明體;MingLiU" w:hAnsi="細明體;MingLiU"/>
        </w:rPr>
        <w:t>This uses a 1 tap FIR (basically an interpolator/extrapolator)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__MSP430_HAS_ADC12__)  ||  defined(__MSP430_HAS_ADC10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orrected = Q1_15_mul(phase-&gt;V_history[(phase-&gt;V_history_index - phase-&gt;current.in_phase_correction[use_stage].step - 1) &amp; V_HISTORY_MASK], phase-&gt;current.in_phase_correction[use_stage].fir_beta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</w:t>
      </w:r>
      <w:r>
        <w:rPr>
          <w:rFonts w:eastAsia="細明體;MingLiU" w:cs="細明體;MingLiU" w:ascii="細明體;MingLiU" w:hAnsi="細明體;MingLiU"/>
        </w:rPr>
        <w:t>+ phase-&gt;V_history[(phase-&gt;V_history_index - phase-&gt;current.in_phase_correction[use_stage].step) &amp; V_HISTORY_MASK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orrected = phase-&gt;V_history[(phase-&gt;V_history_index - phase-&gt;current.in_phase_correction[use_stage].step) &amp; V_HISTORY_MASK]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accum48(phase-&gt;current.P_accum[use_stage], imul16(corrected, I_live_sample)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++phase-&gt;current.sample_count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V_history_index = (phase-&gt;V_history_index + 1) &amp; V_HISTORY_MASK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++phase-&gt;sample_coun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We now play the last measurement interval's power level, evaluate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in the foreground, through this measurement interval. In this way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we can evenly pace the pulsing of the LED. The only error produce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by this is the ambiguity in the number of samples per measurement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This should not exceed 1 or 2 in over 4000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operating_mode == OPERATING_MODE_NORMAL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(phase-&gt;active_power_counter += phase-&gt;active_power) &gt;= PHASE_ENERGY_PULSE_THRESHOL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phase-&gt;active_power_counter -= PHASE_ENERGY_PULSE_THRESHOL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++phase-&gt;consumed_energy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Ideally we want to log the energy each kWh unit, but doing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it with a mask here is good enough and faster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if ((phase-&gt;consumed_energy &amp; 0x3FF)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phase-&gt;status |= ENERGY_LOGABL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Pulse the LED. Long pulses may not be reliable, as at full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power we may be pulsing several times per second. People may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check the meter's calibration with an instrument that count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the pulsing rate, so it is important the pulses are clear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distinct, and exactly at the rate of one pe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1/ENERGY_PULSES_PER_KW_HOUR kW/h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set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phase-&gt;energy_pulse_remaining_time = ENERGY_PULSE_DURATIO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phase-&gt;energy_pulse_remaining_time  &amp;&amp;  --phase-&gt;energy_pulse_remaining_time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clr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(phase-&gt;active_power_counter += LIMP_SAMPLING_RATIO*phase-&gt;active_power) &gt;= PHASE_ENERGY_PULSE_THRESHOLD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active_power_counter -= PHASE_ENERGY_PULSE_THRESHOLD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++phase-&gt;consumed_energy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(phase-&gt;consumed_energy &amp; 0x3FF) == 0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status |= ENERGY_LOGABL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et_energy_pulse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energy_pulse_remaining_time = ENERGY_PULSE_DURATION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phase-&gt;energy_pulse_remaining_time  &amp;&amp;  (phase-&gt;energy_pulse_remaining_time -= LIMP_SAMPLING_RATIO) == 0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clr_energy_pulse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Do the power cycle start detection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There is no hysteresis used here, but since the signal i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changing rapidly at the zero crossings, and is always o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large amplitude, miscounting cycles due to general noi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should not occur. Spikes are another matter. A large spik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could cause the power cycles to be miscounted, but does no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matter very much. The cycle counting is not critical to powe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</w:t>
      </w:r>
      <w:r>
        <w:rPr>
          <w:rFonts w:eastAsia="細明體;MingLiU" w:cs="細明體;MingLiU" w:ascii="細明體;MingLiU" w:hAnsi="細明體;MingLiU"/>
        </w:rPr>
        <w:t>or energy measuremen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abs(V_sample - phase-&gt;last_V_sample) &lt;= phase-&gt;since_last*MAX_PER_SAMPLE_VOLTAGE_SLEW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This doesn't look like a spike - do mains cycle detection, an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</w:t>
      </w:r>
      <w:r>
        <w:rPr>
          <w:rFonts w:eastAsia="細明體;MingLiU" w:cs="細明體;MingLiU" w:ascii="細明體;MingLiU" w:hAnsi="細明體;MingLiU"/>
        </w:rPr>
        <w:t>estimate the precise mains period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V_sample &lt;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Log the sign of the signal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phase-&gt;status &amp;= ~V_PO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if (!(phase-&gt;status &amp; V_POS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/* See if a sufficiently long measurement interval has been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recorded, and catch the start of the next cycle. We do no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really care how many cycles there are, as long as the block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is a reasonable length. Setting a minimum of 1 second i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better than counting cycles, as it is not affected by noi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spikes. Synchronising to a whole number of cycles reduce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block to block jitter, though it doesn't affect the long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</w:t>
      </w:r>
      <w:r>
        <w:rPr>
          <w:rFonts w:eastAsia="細明體;MingLiU" w:cs="細明體;MingLiU" w:ascii="細明體;MingLiU" w:hAnsi="細明體;MingLiU"/>
        </w:rPr>
        <w:t>term accuracy of the measurements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if (phase-&gt;sample_count &gt;= samples_per_secon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log_parameters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/* The foreground may be conserving power (e.g. in limp mode), so w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</w:t>
      </w:r>
      <w:r>
        <w:rPr>
          <w:rFonts w:eastAsia="細明體;MingLiU" w:cs="細明體;MingLiU" w:ascii="細明體;MingLiU" w:hAnsi="細明體;MingLiU"/>
        </w:rPr>
        <w:t>need to kick i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</w:t>
      </w:r>
      <w:r>
        <w:rPr>
          <w:rFonts w:eastAsia="細明體;MingLiU" w:cs="細明體;MingLiU" w:ascii="細明體;MingLiU" w:hAnsi="細明體;MingLiU"/>
        </w:rPr>
        <w:t>_BIC_SR_IRQ(LPM0_bits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Log the sign of the signal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phase-&gt;status |= V_PO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since_last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last_V_sample = V_sampl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since_last++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if (phase-&gt;sample_count &gt;= samples_per_second + 200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We don't seem to be detecting the end of a mains cycle, so forc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the end of processing block condition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log_parameters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/* The foreground may be conserving power (e.g. in limp mode), so w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need to kick it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_BIC_SR_IRQ(LPM0_bits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I_live_sample &lt;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Log the sign of the signal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status &amp;= ~I_PO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!(phase-&gt;status &amp; I_POS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A negative to positive transition has occurred. Trust i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blindly as a genuine zero crossing/start of cycle, even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though it might really be due to a noise spik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/* Log the sign of the signal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hase-&gt;status |= I_PO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We now play the last measurement interval's power level, evaluate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in the foreground, through this measurement interval. In this way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we can evenly pace the pulsing of the LED. The only error produce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by this is the ambiguity in the number of samples per measurement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This should not exceed 1 or 2 in over 4000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operating_mode == OPERATING_MODE_NORMAL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(total_active_power_counter += total_active_power) &gt;= TOTAL_ENERGY_PULSE_THRESHOL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total_active_power_counter -= TOTAL_ENERGY_PULSE_THRESHOL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++total_consumed_energy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Ideally we want to log the energy each kWh unit, but doing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it with a mask here is good enough and faster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if ((total_consumed_energy &amp; 0x3FF)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phase-&gt;status |= ENERGY_LOGABL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Pulse the LED. Long pulses may not be reliable, as at full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power we may be pulsing many times per second. People may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check the meter's calibration with an instrument that count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the pulsing rate, so it is important the pulses are clear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distinct, and exactly at the rate of one pe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1/ENERGY_PULSES_PER_KW_HOUR kW/h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set_total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total_energy_pulse_remaining_time = ENERGY_PULSE_DURATIO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custom_energy_pulse_start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total_energy_pulse_remaining_time  &amp;&amp;  --total_energy_pulse_remaining_time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lr_total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ustom_energy_pulse_end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(total_reactive_power_counter += total_reactive_power) &gt;= TOTAL_ENERGY_PULSE_THRESHOL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total_reactive_power_counter -= TOTAL_ENERGY_PULSE_THRESHOL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++total_consumed_reactive_energy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Ideally we want to log the energy each kWh unit, but doing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it with a mask here is good enough and faster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if ((total_consumed_reactive_energy &amp; 0x3FF)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</w:t>
      </w:r>
      <w:r>
        <w:rPr>
          <w:rFonts w:eastAsia="細明體;MingLiU" w:cs="細明體;MingLiU" w:ascii="細明體;MingLiU" w:hAnsi="細明體;MingLiU"/>
        </w:rPr>
        <w:t>phase-&gt;status |= ENERGY_LOGABL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/* Pulse the LED. Long pulses may not be reliable, as at full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power we may be pulsing many times per second. People may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check the meter's calibration with an instrument that count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the pulsing rate, so it is important the pulses are clear,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distinct, and exactly at the rate of one pe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</w:t>
      </w:r>
      <w:r>
        <w:rPr>
          <w:rFonts w:eastAsia="細明體;MingLiU" w:cs="細明體;MingLiU" w:ascii="細明體;MingLiU" w:hAnsi="細明體;MingLiU"/>
        </w:rPr>
        <w:t>1/ENERGY_PULSES_PER_KW_HOUR kW/h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set_total_reactive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total_reactive_energy_pulse_remaining_time = ENERGY_PULSE_DURATIO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total_reactive_energy_pulse_remaining_time  &amp;&amp;  --total_reactive_energy_pulse_remaining_time =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clr_total_reactive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else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if ((total_active_power_counter += LIMP_SAMPLING_RATIO*total_active_power) &gt;= TOTAL_ENERGY_PULSE_THRESHOLD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total_active_power_counter -= TOTAL_ENERGY_PULSE_THRESHOLD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++total_consumed_energy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if ((total_consumed_energy &amp; 0x3FF) == 0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phase-&gt;status |= ENERGY_LOGABL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custom_energy_pulse_start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et_total_energy_pulse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total_energy_pulse_remaining_time = ENERGY_PULSE_DURATION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set_total_reactive_energy_pulse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    </w:t>
      </w:r>
      <w:r>
        <w:rPr>
          <w:rFonts w:eastAsia="細明體;MingLiU" w:cs="細明體;MingLiU" w:ascii="細明體;MingLiU" w:hAnsi="細明體;MingLiU"/>
          <w:b/>
          <w:color w:val="0000FF"/>
        </w:rPr>
        <w:t>total_reactive_energy_pulse_remaining_time = ENERGY_PULSE_DURATION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if (total_energy_pulse_remaining_time  &amp;&amp;  (total_energy_pulse_remaining_time -= LIMP_SAMPLING_RATIO) == 0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clr_total_energy_pulse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custom_energy_pulse_end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ustom_adc_interrupt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x__MSP430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keypad_debounce(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_BIC_SR_IRQ(LPM0_bits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Update the inter-character timeout for receiving IR message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char_timeout_1107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char_timeout_1107--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here may be some current samples available, which we need to pick up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if ((SD16CCTL_LIVE &amp; SD16IFG)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adc_buffer[1] = SD16MEM_LIV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SD16CCTL_LIVE &amp;= ~SD16IFG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*/ P3OUT |= 0x04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/* Interrupt to trigger the SD16 ADC in limp mode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ISR(TIMERA0, limp_trigger_interrupt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/* Trigger the ADC to perform a single conversion from all inputs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SD16PRE_LIVE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SD16PRE_VOLTAGE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SD16CCTL_VOLTAGE |= SD16SC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9:00Z</dcterms:created>
  <dc:creator>admin</dc:creator>
  <dc:description/>
  <cp:keywords/>
  <dc:language>en-US</dc:language>
  <cp:lastModifiedBy>admin</cp:lastModifiedBy>
  <dcterms:modified xsi:type="dcterms:W3CDTF">2008-03-07T07:21:00Z</dcterms:modified>
  <cp:revision>3</cp:revision>
  <dc:subject/>
  <dc:title>//--------------------------------------------------------------------------</dc:title>
</cp:coreProperties>
</file>