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/>
          <w:b/>
          <w:bCs/>
          <w:sz w:val="34"/>
          <w:szCs w:val="34"/>
        </w:rPr>
        <w:tab/>
        <w:tab/>
        <w:tab/>
        <w:tab/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/>
          <w:b/>
          <w:bCs/>
          <w:sz w:val="34"/>
          <w:szCs w:val="34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/>
          <w:b/>
          <w:bCs/>
          <w:sz w:val="34"/>
          <w:szCs w:val="34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/>
          <w:b/>
          <w:bCs/>
          <w:color w:val="0000FF"/>
          <w:sz w:val="34"/>
          <w:szCs w:val="34"/>
        </w:rPr>
        <w:t>TPS7A5201 PSPICE MODEL REPORT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/>
          <w:b/>
          <w:bCs/>
          <w:sz w:val="34"/>
          <w:szCs w:val="34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/>
          <w:b/>
          <w:bCs/>
          <w:sz w:val="34"/>
          <w:szCs w:val="34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Date:</w:t>
      </w:r>
      <w:r>
        <w:rPr>
          <w:rFonts w:eastAsia="Times New Roman" w:cs="Times New Roman"/>
          <w:color w:val="000000"/>
        </w:rPr>
        <w:t xml:space="preserve"> 30 OCT 2017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>Revision:</w:t>
      </w:r>
      <w:r>
        <w:rPr>
          <w:rFonts w:eastAsia="Times New Roman" w:cs="Times New Roman"/>
          <w:color w:val="000000"/>
        </w:rPr>
        <w:t xml:space="preserve"> 1.00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Author:</w:t>
      </w:r>
      <w:r>
        <w:rPr>
          <w:rFonts w:eastAsia="Times New Roman" w:cs="Times New Roman"/>
          <w:color w:val="000000"/>
        </w:rPr>
        <w:t xml:space="preserve">  Long Nguyen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 xml:space="preserve">Released by: </w:t>
      </w:r>
      <w:r>
        <w:rPr>
          <w:rFonts w:eastAsia="Times New Roman" w:cs="Times New Roman"/>
          <w:color w:val="000000"/>
        </w:rPr>
        <w:t xml:space="preserve"> WEBENCH Design Center, Texas Instruments Inc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Simulator Name  and Version:</w:t>
      </w:r>
      <w:r>
        <w:rPr>
          <w:rFonts w:eastAsia="Times New Roman" w:cs="Times New Roman"/>
          <w:color w:val="000000"/>
        </w:rPr>
        <w:t xml:space="preserve"> PSPICE 16.2.0.s003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b/>
          <w:bCs/>
          <w:color w:val="000000"/>
        </w:rPr>
        <w:t>Data sheet:</w:t>
      </w: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</w:rPr>
        <w:t>EVM User Guide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scription of Model: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>Document Revision Histor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493"/>
        <w:gridCol w:w="2493"/>
        <w:gridCol w:w="2309"/>
      </w:tblGrid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REVISION NO.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DESCRIPTION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REVISION DATE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REMARKS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Final Releas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0/10/17</w:t>
            </w:r>
          </w:p>
        </w:tc>
        <w:tc>
          <w:tcPr>
            <w:tcW w:w="2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OA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r>
            <w:fldChar w:fldCharType="begin"/>
          </w:r>
          <w:r>
            <w:rPr>
              <w:rStyle w:val="IndexLink"/>
              <w:rFonts w:eastAsia="Times New Roman" w:cs="Times New Roman"/>
              <w:lang w:val="en-US" w:eastAsia="en-US" w:bidi="hi-IN"/>
            </w:rPr>
            <w:instrText xml:space="preserve"> TOC \f \o "1-9" \o "1-9" \h</w:instrText>
          </w:r>
          <w:r>
            <w:rPr>
              <w:rStyle w:val="IndexLink"/>
              <w:rFonts w:eastAsia="Times New Roman" w:cs="Times New Roman"/>
              <w:lang w:val="en-US" w:eastAsia="en-US" w:bidi="hi-IN"/>
            </w:rPr>
            <w:fldChar w:fldCharType="separate"/>
          </w:r>
          <w:hyperlink w:anchor="__RefHeading___Toc497136884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1. Start-up Respons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85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1.1 Analysis Parameter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86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1.2 Machine specific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87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1.3 Schemati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88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1.4 Resul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89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1.5 Tabulation of Resul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0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2. Load Transient Respons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1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2.1 Schematic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2">
            <w:r>
              <w:rPr>
                <w:rStyle w:val="IndexLink"/>
                <w:rFonts w:cs="Times New Roman"/>
                <w:lang w:val="en-US" w:eastAsia="en-US" w:bidi="hi-IN"/>
              </w:rPr>
              <w:t>2.2 Result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3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2.3 Tabulation of Result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4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3. Line Transient Respons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5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3.1 Schematic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6">
            <w:r>
              <w:rPr>
                <w:rStyle w:val="IndexLink"/>
                <w:rFonts w:cs="Times New Roman"/>
                <w:lang w:val="en-US" w:eastAsia="en-US" w:bidi="hi-IN"/>
              </w:rPr>
              <w:t>3.2 Result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7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3.3 Tabulation of Result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8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4. PSRR Respons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899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4.1 Schematic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0">
            <w:r>
              <w:rPr>
                <w:rStyle w:val="IndexLink"/>
                <w:rFonts w:cs="Times New Roman"/>
                <w:lang w:val="en-US" w:eastAsia="en-US" w:bidi="hi-IN"/>
              </w:rPr>
              <w:t>4.2 Result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1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5. Dropout Voltage vs Iout Respon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2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5.1 Schematic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3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5.2 Result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4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6. Enable Shutdown Respons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5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6.1 Schematic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6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6.2 Result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7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7. Output Circuit Limit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8">
            <w:r>
              <w:rPr>
                <w:rStyle w:val="IndexLink"/>
                <w:rFonts w:eastAsia="Times New Roman" w:cs="Times New Roman"/>
                <w:lang w:val="en-US" w:eastAsia="en-US" w:bidi="hi-IN"/>
              </w:rPr>
              <w:t>7.1 Schematic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IN" w:eastAsia="en-US" w:bidi="ar-SA"/>
            </w:rPr>
          </w:pPr>
          <w:hyperlink w:anchor="__RefHeading___Toc497136909">
            <w:r>
              <w:rPr>
                <w:rStyle w:val="IndexLink"/>
                <w:rFonts w:cs="Times New Roman"/>
                <w:lang w:val="en-US" w:eastAsia="en-US" w:bidi="hi-IN"/>
              </w:rPr>
              <w:t>7.2 Result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eastAsia="Times New Roman" w:cs="Times New Roman"/>
          <w:kern w:val="0"/>
          <w:sz w:val="22"/>
          <w:szCs w:val="22"/>
          <w:lang w:val="en-IN" w:eastAsia="en-US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IN" w:eastAsia="en-US" w:bidi="ar-SA"/>
        </w:rPr>
      </w:r>
    </w:p>
    <w:p>
      <w:pPr>
        <w:sectPr>
          <w:type w:val="nextPage"/>
          <w:pgSz w:w="13061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24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24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24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  <w:bookmarkStart w:id="0" w:name="__RefHeading__210_1173364229"/>
      <w:bookmarkStart w:id="1" w:name="__RefHeading__116_2006755961"/>
      <w:bookmarkStart w:id="2" w:name="__RefHeading__112_1208079890"/>
      <w:bookmarkStart w:id="3" w:name="__RefHeading__4_396483927"/>
      <w:bookmarkStart w:id="4" w:name="__RefHeading__4601_221231672"/>
      <w:bookmarkStart w:id="5" w:name="__RefHeading__95_1626450160"/>
      <w:bookmarkStart w:id="6" w:name="__RefHeading__317_858808435"/>
      <w:bookmarkStart w:id="7" w:name="__RefHeading__161_1536330760"/>
      <w:bookmarkStart w:id="8" w:name="__RefHeading__534_532278653"/>
      <w:bookmarkStart w:id="9" w:name="__RefHeading__561_785169788"/>
      <w:bookmarkStart w:id="10" w:name="__RefHeading__222_2097960957"/>
      <w:bookmarkStart w:id="11" w:name="__RefHeading__210_1173364229"/>
      <w:bookmarkStart w:id="12" w:name="__RefHeading__116_2006755961"/>
      <w:bookmarkStart w:id="13" w:name="__RefHeading__112_1208079890"/>
      <w:bookmarkStart w:id="14" w:name="__RefHeading__4_396483927"/>
      <w:bookmarkStart w:id="15" w:name="__RefHeading__4601_221231672"/>
      <w:bookmarkStart w:id="16" w:name="__RefHeading__95_1626450160"/>
      <w:bookmarkStart w:id="17" w:name="__RefHeading__317_858808435"/>
      <w:bookmarkStart w:id="18" w:name="__RefHeading__161_1536330760"/>
      <w:bookmarkStart w:id="19" w:name="__RefHeading__534_532278653"/>
      <w:bookmarkStart w:id="20" w:name="__RefHeading__561_785169788"/>
      <w:bookmarkStart w:id="21" w:name="__RefHeading__222_2097960957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br w:type="page"/>
      </w:r>
    </w:p>
    <w:p>
      <w:pPr>
        <w:pStyle w:val="Normal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22" w:name="__RefHeading___Toc497136884"/>
      <w:bookmarkEnd w:id="22"/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1. Start-up Response</w: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</w:rPr>
      </w:pPr>
      <w:bookmarkStart w:id="23" w:name="__RefHeading___Toc497136885"/>
      <w:bookmarkStart w:id="24" w:name="__RefHeading__212_1173364229"/>
      <w:bookmarkStart w:id="25" w:name="__RefHeading__118_2006755961"/>
      <w:bookmarkStart w:id="26" w:name="__RefHeading__114_1208079890"/>
      <w:bookmarkStart w:id="27" w:name="__RefHeading__6_396483927"/>
      <w:bookmarkStart w:id="28" w:name="__RefHeading__4603_221231672"/>
      <w:bookmarkStart w:id="29" w:name="__RefHeading__97_1626450160"/>
      <w:bookmarkStart w:id="30" w:name="__RefHeading__319_858808435"/>
      <w:bookmarkStart w:id="31" w:name="__RefHeading__163_1536330760"/>
      <w:bookmarkStart w:id="32" w:name="__RefHeading__536_532278653"/>
      <w:bookmarkStart w:id="33" w:name="__RefHeading__563_785169788"/>
      <w:bookmarkStart w:id="34" w:name="__RefHeading__224_2097960957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>1.1 Analysis Parameters</w:t>
      </w:r>
    </w:p>
    <w:tbl>
      <w:tblPr>
        <w:tblW w:w="3202" w:type="dxa"/>
        <w:jc w:val="left"/>
        <w:tblInd w:w="20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02"/>
      </w:tblGrid>
      <w:tr>
        <w:trPr/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PSPICE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.OPTIONS ABSTOL= 10n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.OPTIONS ITL1= 1500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.OPTIONS ITL2= 400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.OPTIONS ITL4= 400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.OPTIONS VNTOL= 10u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.OPTIONS RELTOL= 1m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.OPTIONS CHGTOL= 0.01p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.OPTIONS GMIN= 1p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</w:rPr>
              <w:t>.</w:t>
            </w:r>
            <w:r>
              <w:rPr>
                <w:rFonts w:eastAsia="Times New Roman" w:cs="Times New Roman"/>
                <w:color w:val="000000"/>
              </w:rPr>
              <w:t>OPTIONS TNOM= 27DEG</w:t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Maximum Step size 20ns.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Note: </w:t>
      </w:r>
      <w:r>
        <w:rPr>
          <w:rFonts w:eastAsia="Times New Roman" w:cs="Times New Roman"/>
          <w:color w:val="000000"/>
        </w:rPr>
        <w:t xml:space="preserve">All test cases are configured for above analysis parameters. </w:t>
      </w:r>
    </w:p>
    <w:p>
      <w:pPr>
        <w:pStyle w:val="Normal"/>
        <w:autoSpaceDE w:val="false"/>
        <w:snapToGrid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color w:val="000000"/>
        </w:rPr>
        <w:t xml:space="preserve">        </w:t>
      </w:r>
    </w:p>
    <w:p>
      <w:pPr>
        <w:pStyle w:val="Heading2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35" w:name="__RefHeading___Toc497136886"/>
      <w:bookmarkStart w:id="36" w:name="__RefHeading__214_1173364229"/>
      <w:bookmarkStart w:id="37" w:name="__RefHeading__120_2006755961"/>
      <w:bookmarkStart w:id="38" w:name="__RefHeading__116_1208079890"/>
      <w:bookmarkStart w:id="39" w:name="__RefHeading__8_396483927"/>
      <w:bookmarkStart w:id="40" w:name="__RefHeading__4605_221231672"/>
      <w:bookmarkStart w:id="41" w:name="__RefHeading__99_1626450160"/>
      <w:bookmarkStart w:id="42" w:name="__RefHeading__321_858808435"/>
      <w:bookmarkStart w:id="43" w:name="__RefHeading__165_1536330760"/>
      <w:bookmarkStart w:id="44" w:name="__RefHeading__538_532278653"/>
      <w:bookmarkStart w:id="45" w:name="__RefHeading__565_785169788"/>
      <w:bookmarkStart w:id="46" w:name="__RefHeading__226_209796095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1.2 Machine specification</w:t>
      </w:r>
    </w:p>
    <w:p>
      <w:pPr>
        <w:pStyle w:val="TextBody"/>
        <w:rPr/>
      </w:pPr>
      <w:r>
        <w:rPr>
          <w:rFonts w:eastAsia="Times New Roman" w:cs="Times New Roman"/>
          <w:color w:val="000000"/>
          <w:sz w:val="26"/>
          <w:szCs w:val="26"/>
        </w:rPr>
        <w:tab/>
      </w:r>
      <w:r>
        <w:rPr>
          <w:rFonts w:eastAsia="Times New Roman" w:cs="Times New Roman"/>
          <w:color w:val="000000"/>
        </w:rPr>
        <w:t>All the runs have been carried out on  Intel(R) Core(TM) i5 CPU M430 @2.3GHz with 8GB R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47" w:name="__RefHeading___Toc497136887"/>
      <w:bookmarkStart w:id="48" w:name="__RefHeading__216_1173364229"/>
      <w:bookmarkStart w:id="49" w:name="__RefHeading__122_2006755961"/>
      <w:bookmarkStart w:id="50" w:name="__RefHeading__118_1208079890"/>
      <w:bookmarkStart w:id="51" w:name="__RefHeading__10_396483927"/>
      <w:bookmarkStart w:id="52" w:name="__RefHeading__4607_221231672"/>
      <w:bookmarkStart w:id="53" w:name="__RefHeading__101_1626450160"/>
      <w:bookmarkStart w:id="54" w:name="__RefHeading__323_858808435"/>
      <w:bookmarkStart w:id="55" w:name="__RefHeading__167_1536330760"/>
      <w:bookmarkStart w:id="56" w:name="__RefHeading__540_532278653"/>
      <w:bookmarkStart w:id="57" w:name="__RefHeading__567_785169788"/>
      <w:bookmarkStart w:id="58" w:name="__RefHeading__228_2097960957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1.3 Schematic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PSPICE Schematic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48045" cy="2481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Description: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imes New Roman"/>
          <w:color w:val="000000"/>
        </w:rPr>
        <w:t>This test case is configured for VIN1=VEN=1.4V, VOUT= 0.8V, VBIAS=open, CIN=10uF, COUT=22uF ,  and ILOAD=1A.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000000"/>
        </w:rPr>
        <w:t xml:space="preserve">This test case used to observe the start-up behavior of the model for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FF0000"/>
        </w:rPr>
        <w:t xml:space="preserve">             </w:t>
      </w:r>
      <w:r>
        <w:rPr>
          <w:rFonts w:eastAsia="Times New Roman" w:cs="Times New Roman"/>
          <w:color w:val="FF0000"/>
        </w:rPr>
        <w:t>CNR values of 0nF, 10nF, 47nF and 100nF.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ransient Analysis is done for 30m and takes ~2min simulation time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  <w:bookmarkStart w:id="59" w:name="__RefHeading__218_1173364229"/>
      <w:bookmarkStart w:id="60" w:name="__RefHeading__124_2006755961"/>
      <w:bookmarkStart w:id="61" w:name="__RefHeading__120_1208079890"/>
      <w:bookmarkStart w:id="62" w:name="__RefHeading__542_532278653"/>
      <w:bookmarkStart w:id="63" w:name="__RefHeading__569_785169788"/>
      <w:bookmarkStart w:id="64" w:name="__RefHeading__230_2097960957"/>
      <w:bookmarkStart w:id="65" w:name="__RefHeading__218_1173364229"/>
      <w:bookmarkStart w:id="66" w:name="__RefHeading__124_2006755961"/>
      <w:bookmarkStart w:id="67" w:name="__RefHeading__120_1208079890"/>
      <w:bookmarkStart w:id="68" w:name="__RefHeading__542_532278653"/>
      <w:bookmarkStart w:id="69" w:name="__RefHeading__569_785169788"/>
      <w:bookmarkStart w:id="70" w:name="__RefHeading__230_2097960957"/>
      <w:bookmarkEnd w:id="65"/>
      <w:bookmarkEnd w:id="66"/>
      <w:bookmarkEnd w:id="67"/>
      <w:bookmarkEnd w:id="68"/>
      <w:bookmarkEnd w:id="69"/>
      <w:bookmarkEnd w:id="70"/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Heading2"/>
        <w:autoSpaceDE w:val="false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</w:rPr>
      </w:pPr>
      <w:bookmarkStart w:id="71" w:name="__RefHeading___Toc497136888"/>
      <w:bookmarkEnd w:id="71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1.4 Results</w:t>
      </w:r>
    </w:p>
    <w:p>
      <w:pPr>
        <w:pStyle w:val="TextBody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      </w:t>
      </w:r>
      <w:r>
        <w:rPr>
          <w:lang w:val="en-IN" w:eastAsia="en-US" w:bidi="ar-SA"/>
        </w:rPr>
        <w:drawing>
          <wp:inline distT="0" distB="0" distL="0" distR="0">
            <wp:extent cx="5942330" cy="4118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Fig 1.4.1 Start-up response for CNR/SS=0nF, 10nF, 47nF and 100nF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Heading2"/>
        <w:autoSpaceDE w:val="false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</w:rPr>
      </w:pPr>
      <w:bookmarkStart w:id="72" w:name="__RefHeading___Toc497136889"/>
      <w:bookmarkStart w:id="73" w:name="__RefHeading__220_1173364229"/>
      <w:bookmarkStart w:id="74" w:name="__RefHeading__126_2006755961"/>
      <w:bookmarkStart w:id="75" w:name="__RefHeading__122_1208079890"/>
      <w:bookmarkStart w:id="76" w:name="__RefHeading__544_532278653"/>
      <w:bookmarkStart w:id="77" w:name="__RefHeading__571_785169788"/>
      <w:bookmarkStart w:id="78" w:name="__RefHeading__232_2097960957"/>
      <w:bookmarkEnd w:id="72"/>
      <w:bookmarkEnd w:id="73"/>
      <w:bookmarkEnd w:id="74"/>
      <w:bookmarkEnd w:id="75"/>
      <w:bookmarkEnd w:id="76"/>
      <w:bookmarkEnd w:id="77"/>
      <w:bookmarkEnd w:id="78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1.5 Tabulation of Results</w:t>
      </w:r>
    </w:p>
    <w:tbl>
      <w:tblPr>
        <w:tblW w:w="10818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7"/>
        <w:gridCol w:w="1443"/>
        <w:gridCol w:w="3045"/>
        <w:gridCol w:w="1710"/>
        <w:gridCol w:w="1170"/>
        <w:gridCol w:w="1473"/>
      </w:tblGrid>
      <w:tr>
        <w:trPr/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CONDITIONS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SHEET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PICE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</w:tr>
      <w:tr>
        <w:trPr>
          <w:trHeight w:val="512" w:hRule="atLeast"/>
        </w:trPr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V</w:t>
            </w:r>
            <w:r>
              <w:rPr>
                <w:sz w:val="20"/>
                <w:szCs w:val="20"/>
              </w:rPr>
              <w:t>OUT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Output voltage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VIN=1.4V, EN=1.4V, CNR/SS1= 0nF,10nF,47nF and 100nF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N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0.786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mV</w:t>
            </w:r>
          </w:p>
        </w:tc>
      </w:tr>
      <w:tr>
        <w:trPr>
          <w:trHeight w:val="480" w:hRule="atLeast"/>
        </w:trPr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sz w:val="20"/>
                <w:szCs w:val="20"/>
              </w:rPr>
              <w:t>tSTR</w:t>
            </w:r>
          </w:p>
          <w:p>
            <w:pPr>
              <w:pStyle w:val="TableContents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(for CNR/SS=0nF)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Startup time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Time from EN to Vout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N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0.3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ms</w:t>
            </w:r>
          </w:p>
        </w:tc>
      </w:tr>
      <w:tr>
        <w:trPr>
          <w:trHeight w:val="480" w:hRule="atLeast"/>
        </w:trPr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sz w:val="20"/>
                <w:szCs w:val="20"/>
              </w:rPr>
              <w:t>tSTR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(for CNR/SS=10nF)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tartup time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ime from EN to Vout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s</w:t>
            </w:r>
          </w:p>
        </w:tc>
      </w:tr>
      <w:tr>
        <w:trPr>
          <w:trHeight w:val="480" w:hRule="atLeast"/>
        </w:trPr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sz w:val="20"/>
                <w:szCs w:val="20"/>
              </w:rPr>
              <w:t>tSTR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(for CNR/SS=47nF)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tartup time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ime from EN to Vout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s</w:t>
            </w:r>
          </w:p>
        </w:tc>
      </w:tr>
      <w:tr>
        <w:trPr>
          <w:trHeight w:val="480" w:hRule="atLeast"/>
        </w:trPr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sz w:val="20"/>
                <w:szCs w:val="20"/>
              </w:rPr>
              <w:t>tSTR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(for CNR/SS=100nF)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tartup time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ime from EN to Vout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A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.2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79" w:name="__RefHeading___Toc497136890"/>
      <w:bookmarkStart w:id="80" w:name="__RefHeading__228_1173364229"/>
      <w:bookmarkStart w:id="81" w:name="__RefHeading__134_2006755961"/>
      <w:bookmarkStart w:id="82" w:name="__RefHeading__130_1208079890"/>
      <w:bookmarkStart w:id="83" w:name="__RefHeading__14_396483927"/>
      <w:bookmarkStart w:id="84" w:name="__RefHeading__4611_221231672"/>
      <w:bookmarkStart w:id="85" w:name="__RefHeading__105_1626450160"/>
      <w:bookmarkStart w:id="86" w:name="__RefHeading__329_858808435"/>
      <w:bookmarkStart w:id="87" w:name="__RefHeading__173_1536330760"/>
      <w:bookmarkStart w:id="88" w:name="__RefHeading__552_532278653"/>
      <w:bookmarkStart w:id="89" w:name="__RefHeading__585_785169788"/>
      <w:bookmarkStart w:id="90" w:name="__RefHeading__234_2097960957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2. Load Transient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Response</w: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</w:rPr>
      </w:pPr>
      <w:bookmarkStart w:id="91" w:name="__RefHeading___Toc497136891"/>
      <w:bookmarkStart w:id="92" w:name="__RefHeading__230_1173364229"/>
      <w:bookmarkStart w:id="93" w:name="__RefHeading__136_2006755961"/>
      <w:bookmarkStart w:id="94" w:name="__RefHeading__132_1208079890"/>
      <w:bookmarkStart w:id="95" w:name="__RefHeading__16_396483927"/>
      <w:bookmarkStart w:id="96" w:name="__RefHeading__4613_221231672"/>
      <w:bookmarkStart w:id="97" w:name="__RefHeading__107_1626450160"/>
      <w:bookmarkStart w:id="98" w:name="__RefHeading__331_858808435"/>
      <w:bookmarkStart w:id="99" w:name="__RefHeading__175_1536330760"/>
      <w:bookmarkStart w:id="100" w:name="__RefHeading__554_532278653"/>
      <w:bookmarkStart w:id="101" w:name="__RefHeading__587_785169788"/>
      <w:bookmarkStart w:id="102" w:name="__RefHeading__236_2097960957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2.1 Schematic</w:t>
      </w:r>
    </w:p>
    <w:p>
      <w:pPr>
        <w:pStyle w:val="Normal"/>
        <w:autoSpaceDE w:val="false"/>
        <w:snapToGrid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PSPICE Schematic </w:t>
      </w:r>
    </w:p>
    <w:p>
      <w:pPr>
        <w:pStyle w:val="Normal"/>
        <w:autoSpaceDE w:val="false"/>
        <w:snapToGrid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napToGrid w:val="false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40425" cy="2629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Description: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>This test case is configured for VIN=5.3V, VEN=1.4V, VOUT=5V, COUT=22uF, CIN=10uF, and Step load 100mA to 2A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 New Roman"/>
          <w:color w:val="000000"/>
        </w:rPr>
        <w:t>T</w:t>
      </w:r>
      <w:r>
        <w:rPr>
          <w:rFonts w:eastAsia="Times New Roman" w:cs="Times New Roman"/>
          <w:color w:val="000000"/>
        </w:rPr>
        <w:t>his test case is used to observe the load transient behavior of the model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/>
      </w:r>
      <w:bookmarkStart w:id="103" w:name="__RefHeading__232_1173364229"/>
      <w:bookmarkStart w:id="104" w:name="__RefHeading__138_2006755961"/>
      <w:bookmarkStart w:id="105" w:name="__RefHeading__134_1208079890"/>
      <w:bookmarkStart w:id="106" w:name="__RefHeading__18_396483927"/>
      <w:bookmarkStart w:id="107" w:name="__RefHeading__4615_221231672"/>
      <w:bookmarkStart w:id="108" w:name="__RefHeading__109_1626450160"/>
      <w:bookmarkStart w:id="109" w:name="__RefHeading__333_858808435"/>
      <w:bookmarkStart w:id="110" w:name="__RefHeading__177_1536330760"/>
      <w:bookmarkStart w:id="111" w:name="__RefHeading__556_532278653"/>
      <w:bookmarkStart w:id="112" w:name="__RefHeading__589_785169788"/>
      <w:bookmarkStart w:id="113" w:name="__RefHeading__238_2097960957"/>
      <w:bookmarkStart w:id="114" w:name="__RefHeading__232_1173364229"/>
      <w:bookmarkStart w:id="115" w:name="__RefHeading__138_2006755961"/>
      <w:bookmarkStart w:id="116" w:name="__RefHeading__134_1208079890"/>
      <w:bookmarkStart w:id="117" w:name="__RefHeading__18_396483927"/>
      <w:bookmarkStart w:id="118" w:name="__RefHeading__4615_221231672"/>
      <w:bookmarkStart w:id="119" w:name="__RefHeading__109_1626450160"/>
      <w:bookmarkStart w:id="120" w:name="__RefHeading__333_858808435"/>
      <w:bookmarkStart w:id="121" w:name="__RefHeading__177_1536330760"/>
      <w:bookmarkStart w:id="122" w:name="__RefHeading__556_532278653"/>
      <w:bookmarkStart w:id="123" w:name="__RefHeading__589_785169788"/>
      <w:bookmarkStart w:id="124" w:name="__RefHeading__238_2097960957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/>
          <w:b/>
          <w:bCs/>
          <w:color w:val="000000"/>
        </w:rPr>
        <w:t xml:space="preserve">          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/>
          <w:b/>
          <w:bCs/>
          <w:i/>
          <w:iCs/>
          <w:color w:val="000000"/>
          <w:sz w:val="23"/>
          <w:szCs w:val="23"/>
        </w:rPr>
      </w:r>
      <w:bookmarkStart w:id="125" w:name="__RefHeading___Toc497136892"/>
      <w:bookmarkStart w:id="126" w:name="__RefHeading___Toc497136892"/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127" w:name="__RefHeading___Toc497136892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2.2 Results</w:t>
      </w:r>
      <w:bookmarkEnd w:id="127"/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lang w:val="en-IN" w:eastAsia="en-US" w:bidi="ar-SA"/>
        </w:rPr>
      </w:pPr>
      <w:r>
        <w:rPr>
          <w:lang w:val="en-IN" w:eastAsia="en-US" w:bidi="ar-SA"/>
        </w:rPr>
        <w:drawing>
          <wp:inline distT="0" distB="0" distL="0" distR="0">
            <wp:extent cx="5945505" cy="4088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Fig 2.2.1 Load transient response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Heading2"/>
        <w:autoSpaceDE w:val="false"/>
        <w:rPr>
          <w:rFonts w:ascii="Times New Roman" w:hAnsi="Times New Roman" w:cs="Times New Roman"/>
          <w:sz w:val="24"/>
          <w:szCs w:val="24"/>
        </w:rPr>
      </w:pPr>
      <w:bookmarkStart w:id="128" w:name="__RefHeading___Toc497136893"/>
      <w:bookmarkStart w:id="129" w:name="__RefHeading__234_1173364229"/>
      <w:bookmarkStart w:id="130" w:name="__RefHeading__140_2006755961"/>
      <w:bookmarkStart w:id="131" w:name="__RefHeading__136_1208079890"/>
      <w:bookmarkStart w:id="132" w:name="__RefHeading__335_858808435"/>
      <w:bookmarkStart w:id="133" w:name="__RefHeading__179_1536330760"/>
      <w:bookmarkStart w:id="134" w:name="__RefHeading__558_532278653"/>
      <w:bookmarkStart w:id="135" w:name="__RefHeading__591_785169788"/>
      <w:bookmarkStart w:id="136" w:name="__RefHeading__240_2097960957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>2.3 Tabulation of Results</w:t>
      </w:r>
      <w:bookmarkEnd w:id="128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</w:p>
    <w:tbl>
      <w:tblPr>
        <w:tblW w:w="4974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6"/>
        <w:gridCol w:w="1187"/>
        <w:gridCol w:w="1000"/>
        <w:gridCol w:w="801"/>
      </w:tblGrid>
      <w:tr>
        <w:trPr/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ARAMETER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atasheet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SPICE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UNIT</w:t>
            </w:r>
          </w:p>
        </w:tc>
      </w:tr>
      <w:tr>
        <w:trPr/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Undershoot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.6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V</w:t>
            </w:r>
          </w:p>
        </w:tc>
      </w:tr>
      <w:tr>
        <w:trPr/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</w:t>
            </w:r>
            <w:r>
              <w:rPr>
                <w:rFonts w:cs="Times New Roman"/>
                <w:vertAlign w:val="subscript"/>
              </w:rPr>
              <w:t>SETTLE(UNDER)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08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us</w:t>
            </w:r>
          </w:p>
        </w:tc>
      </w:tr>
      <w:tr>
        <w:trPr/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vershoot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.5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V</w:t>
            </w:r>
          </w:p>
        </w:tc>
      </w:tr>
      <w:tr>
        <w:trPr/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</w:t>
            </w:r>
            <w:r>
              <w:rPr>
                <w:rFonts w:cs="Times New Roman"/>
                <w:vertAlign w:val="subscript"/>
              </w:rPr>
              <w:t>SETTLE(OVER)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7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us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Heading1"/>
        <w:autoSpaceDE w:val="false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137" w:name="__RefHeading___Toc497136894"/>
      <w:bookmarkStart w:id="138" w:name="__RefHeading__236_1173364229"/>
      <w:bookmarkStart w:id="139" w:name="__RefHeading__142_2006755961"/>
      <w:bookmarkStart w:id="140" w:name="__RefHeading__138_1208079890"/>
      <w:bookmarkStart w:id="141" w:name="__RefHeading__20_396483927"/>
      <w:bookmarkStart w:id="142" w:name="__RefHeading__4617_221231672"/>
      <w:bookmarkStart w:id="143" w:name="__RefHeading__111_1626450160"/>
      <w:bookmarkStart w:id="144" w:name="__RefHeading__337_858808435"/>
      <w:bookmarkStart w:id="145" w:name="__RefHeading__181_1536330760"/>
      <w:bookmarkStart w:id="146" w:name="__RefHeading__560_532278653"/>
      <w:bookmarkStart w:id="147" w:name="__RefHeading__593_785169788"/>
      <w:bookmarkStart w:id="148" w:name="__RefHeading__242_2097960957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3. Line Transient Response</w:t>
      </w:r>
    </w:p>
    <w:p>
      <w:pPr>
        <w:pStyle w:val="Heading2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149" w:name="__RefHeading___Toc497136895"/>
      <w:bookmarkStart w:id="150" w:name="__RefHeading__238_1173364229"/>
      <w:bookmarkStart w:id="151" w:name="__RefHeading__144_2006755961"/>
      <w:bookmarkStart w:id="152" w:name="__RefHeading__140_1208079890"/>
      <w:bookmarkStart w:id="153" w:name="__RefHeading__22_396483927"/>
      <w:bookmarkStart w:id="154" w:name="__RefHeading__4619_221231672"/>
      <w:bookmarkStart w:id="155" w:name="__RefHeading__113_1626450160"/>
      <w:bookmarkStart w:id="156" w:name="__RefHeading__339_858808435"/>
      <w:bookmarkStart w:id="157" w:name="__RefHeading__183_1536330760"/>
      <w:bookmarkStart w:id="158" w:name="__RefHeading__562_532278653"/>
      <w:bookmarkStart w:id="159" w:name="__RefHeading__595_785169788"/>
      <w:bookmarkStart w:id="160" w:name="__RefHeading__244_2097960957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3.1 Schematic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PSPICE Schematic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lang w:val="en-IN" w:eastAsia="en-US" w:bidi="ar-SA"/>
        </w:rPr>
        <w:drawing>
          <wp:inline distT="0" distB="0" distL="0" distR="0">
            <wp:extent cx="5941060" cy="2449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Description</w:t>
      </w:r>
      <w:r>
        <w:rPr>
          <w:rFonts w:eastAsia="Times New Roman" w:cs="Times New Roman"/>
          <w:b/>
          <w:bCs/>
          <w:color w:val="000000"/>
          <w:sz w:val="23"/>
          <w:szCs w:val="23"/>
        </w:rPr>
        <w:t>:</w:t>
      </w:r>
    </w:p>
    <w:p>
      <w:pPr>
        <w:pStyle w:val="Normal"/>
        <w:numPr>
          <w:ilvl w:val="0"/>
          <w:numId w:val="6"/>
        </w:numPr>
        <w:autoSpaceDE w:val="false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>This test case is configured for step input VIN =1.4V-6.5V-1.4V, VEN=1.4, VOUT=0.8V, COUT=22uF, CIN=10uF, CNR/SS=10nF, and load 2A.</w:t>
      </w:r>
    </w:p>
    <w:p>
      <w:pPr>
        <w:pStyle w:val="Normal"/>
        <w:numPr>
          <w:ilvl w:val="0"/>
          <w:numId w:val="6"/>
        </w:numPr>
        <w:autoSpaceDE w:val="false"/>
        <w:rPr>
          <w:rFonts w:cs="Times New Roman"/>
          <w:sz w:val="26"/>
          <w:szCs w:val="26"/>
        </w:rPr>
      </w:pPr>
      <w:r>
        <w:rPr>
          <w:rFonts w:cs="Times New Roman"/>
          <w:color w:val="000000"/>
        </w:rPr>
        <w:t>T</w:t>
      </w:r>
      <w:r>
        <w:rPr>
          <w:rFonts w:eastAsia="Times New Roman" w:cs="Times New Roman"/>
          <w:color w:val="000000"/>
        </w:rPr>
        <w:t>his test case is used to observe the line transient behavior of the model.</w:t>
      </w:r>
    </w:p>
    <w:p>
      <w:pPr>
        <w:pStyle w:val="TextBody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61" w:name="__RefHeading__240_1173364229"/>
      <w:bookmarkStart w:id="162" w:name="__RefHeading__146_2006755961"/>
      <w:bookmarkStart w:id="163" w:name="__RefHeading__142_1208079890"/>
      <w:bookmarkStart w:id="164" w:name="__RefHeading__24_396483927"/>
      <w:bookmarkStart w:id="165" w:name="__RefHeading__4621_221231672"/>
      <w:bookmarkStart w:id="166" w:name="__RefHeading__115_1626450160"/>
      <w:bookmarkStart w:id="167" w:name="__RefHeading__341_858808435"/>
      <w:bookmarkStart w:id="168" w:name="__RefHeading__185_1536330760"/>
      <w:bookmarkStart w:id="169" w:name="__RefHeading__564_532278653"/>
      <w:bookmarkStart w:id="170" w:name="__RefHeading__597_785169788"/>
      <w:bookmarkStart w:id="171" w:name="__RefHeading__246_2097960957"/>
      <w:bookmarkStart w:id="172" w:name="__RefHeading__240_1173364229"/>
      <w:bookmarkStart w:id="173" w:name="__RefHeading__146_2006755961"/>
      <w:bookmarkStart w:id="174" w:name="__RefHeading__142_1208079890"/>
      <w:bookmarkStart w:id="175" w:name="__RefHeading__24_396483927"/>
      <w:bookmarkStart w:id="176" w:name="__RefHeading__4621_221231672"/>
      <w:bookmarkStart w:id="177" w:name="__RefHeading__115_1626450160"/>
      <w:bookmarkStart w:id="178" w:name="__RefHeading__341_858808435"/>
      <w:bookmarkStart w:id="179" w:name="__RefHeading__185_1536330760"/>
      <w:bookmarkStart w:id="180" w:name="__RefHeading__564_532278653"/>
      <w:bookmarkStart w:id="181" w:name="__RefHeading__597_785169788"/>
      <w:bookmarkStart w:id="182" w:name="__RefHeading__246_2097960957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183" w:name="__RefHeading___Toc497136896"/>
      <w:bookmarkEnd w:id="183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3.2 Results</w:t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center"/>
        <w:rPr>
          <w:lang w:val="en-IN" w:eastAsia="en-US" w:bidi="ar-SA"/>
        </w:rPr>
      </w:pPr>
      <w:r>
        <w:rPr>
          <w:lang w:val="en-IN" w:eastAsia="en-US" w:bidi="ar-SA"/>
        </w:rPr>
        <w:drawing>
          <wp:inline distT="0" distB="0" distL="0" distR="0">
            <wp:extent cx="5944235" cy="4076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Fig 3.2.2 Line transient response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Heading2"/>
        <w:autoSpaceDE w:val="false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</w:rPr>
      </w:pPr>
      <w:bookmarkStart w:id="184" w:name="__RefHeading___Toc497136897"/>
      <w:bookmarkStart w:id="185" w:name="__RefHeading__242_1173364229"/>
      <w:bookmarkStart w:id="186" w:name="__RefHeading__148_2006755961"/>
      <w:bookmarkStart w:id="187" w:name="__RefHeading__144_1208079890"/>
      <w:bookmarkStart w:id="188" w:name="__RefHeading__343_858808435"/>
      <w:bookmarkStart w:id="189" w:name="__RefHeading__187_1536330760"/>
      <w:bookmarkStart w:id="190" w:name="__RefHeading__566_532278653"/>
      <w:bookmarkStart w:id="191" w:name="__RefHeading__599_785169788"/>
      <w:bookmarkStart w:id="192" w:name="__RefHeading__248_2097960957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3.3 Tabulation of Results</w:t>
      </w:r>
      <w:bookmarkEnd w:id="184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TextBody"/>
        <w:autoSpaceDE w:val="false"/>
        <w:rPr/>
      </w:pPr>
      <w:r>
        <w:rPr/>
      </w:r>
    </w:p>
    <w:tbl>
      <w:tblPr>
        <w:tblW w:w="5155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6"/>
        <w:gridCol w:w="1187"/>
        <w:gridCol w:w="1000"/>
        <w:gridCol w:w="982"/>
      </w:tblGrid>
      <w:tr>
        <w:trPr/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ARAMETER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atasheet(Peak to peak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SPICE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UNIT</w:t>
            </w:r>
          </w:p>
        </w:tc>
      </w:tr>
      <w:tr>
        <w:trPr/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Undershoot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V</w:t>
            </w:r>
          </w:p>
        </w:tc>
      </w:tr>
      <w:tr>
        <w:trPr/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</w:t>
            </w:r>
            <w:r>
              <w:rPr>
                <w:rFonts w:cs="Times New Roman"/>
                <w:vertAlign w:val="subscript"/>
              </w:rPr>
              <w:t>SETTLE(UNDER)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us</w:t>
            </w:r>
          </w:p>
        </w:tc>
      </w:tr>
      <w:tr>
        <w:trPr/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vershoot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408"/>
                <w:tab w:val="left" w:pos="299" w:leader="none"/>
                <w:tab w:val="center" w:pos="44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V</w:t>
            </w:r>
          </w:p>
        </w:tc>
      </w:tr>
      <w:tr>
        <w:trPr/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</w:t>
            </w:r>
            <w:r>
              <w:rPr>
                <w:rFonts w:cs="Times New Roman"/>
                <w:vertAlign w:val="subscript"/>
              </w:rPr>
              <w:t>SETTLE(OVER)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us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193" w:name="__RefHeading___Toc497136898"/>
      <w:bookmarkStart w:id="194" w:name="__RefHeading__244_1173364229"/>
      <w:bookmarkStart w:id="195" w:name="__RefHeading__150_2006755961"/>
      <w:bookmarkStart w:id="196" w:name="__RefHeading__146_1208079890"/>
      <w:bookmarkStart w:id="197" w:name="__RefHeading__26_396483927"/>
      <w:bookmarkStart w:id="198" w:name="__RefHeading__4623_221231672"/>
      <w:bookmarkStart w:id="199" w:name="__RefHeading__117_1626450160"/>
      <w:bookmarkStart w:id="200" w:name="__RefHeading__345_858808435"/>
      <w:bookmarkStart w:id="201" w:name="__RefHeading__189_1536330760"/>
      <w:bookmarkStart w:id="202" w:name="__RefHeading__568_532278653"/>
      <w:bookmarkStart w:id="203" w:name="__RefHeading__601_785169788"/>
      <w:bookmarkStart w:id="204" w:name="__RefHeading__250_2097960957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4. PSRR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Response</w:t>
      </w:r>
    </w:p>
    <w:p>
      <w:pPr>
        <w:pStyle w:val="Heading2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205" w:name="__RefHeading___Toc497136899"/>
      <w:bookmarkStart w:id="206" w:name="__RefHeading__246_1173364229"/>
      <w:bookmarkStart w:id="207" w:name="__RefHeading__152_2006755961"/>
      <w:bookmarkStart w:id="208" w:name="__RefHeading__148_1208079890"/>
      <w:bookmarkStart w:id="209" w:name="__RefHeading__28_396483927"/>
      <w:bookmarkStart w:id="210" w:name="__RefHeading__4625_221231672"/>
      <w:bookmarkStart w:id="211" w:name="__RefHeading__119_1626450160"/>
      <w:bookmarkStart w:id="212" w:name="__RefHeading__347_858808435"/>
      <w:bookmarkStart w:id="213" w:name="__RefHeading__191_1536330760"/>
      <w:bookmarkStart w:id="214" w:name="__RefHeading__570_532278653"/>
      <w:bookmarkStart w:id="215" w:name="__RefHeading__603_785169788"/>
      <w:bookmarkStart w:id="216" w:name="__RefHeading__252_2097960957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4.1 Schematic</w:t>
      </w:r>
    </w:p>
    <w:p>
      <w:pPr>
        <w:pStyle w:val="Normal"/>
        <w:autoSpaceDE w:val="false"/>
        <w:ind w:left="360" w:hanging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PSPICE Schematic</w:t>
      </w:r>
    </w:p>
    <w:p>
      <w:pPr>
        <w:pStyle w:val="Normal"/>
        <w:autoSpaceDE w:val="false"/>
        <w:ind w:left="360" w:hanging="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lang w:val="en-IN" w:eastAsia="en-US" w:bidi="ar-SA"/>
        </w:rPr>
        <w:drawing>
          <wp:inline distT="0" distB="0" distL="0" distR="0">
            <wp:extent cx="6236335" cy="2708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Description: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sz w:val="23"/>
          <w:szCs w:val="23"/>
        </w:rPr>
        <w:tab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/>
          <w:color w:val="000000"/>
        </w:rPr>
        <w:t>T</w:t>
      </w:r>
      <w:r>
        <w:rPr>
          <w:rFonts w:eastAsia="Times New Roman" w:cs="Times New Roman"/>
          <w:color w:val="000000"/>
        </w:rPr>
        <w:t xml:space="preserve">his test case is used to observe the Ripple Rejection vs Frequency behavior of the model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This test case is configured for input Vin(dc)=3.6V, Vin(ac)=1V, VOUT=3.3V, COUT=22uF, CIN=10uF, CNR/SS=10nF, VBIAS=5V, CFF=10nF and 3A load and </w:t>
      </w:r>
      <w:r>
        <w:rPr>
          <w:rFonts w:eastAsia="Times New Roman" w:cs="Times New Roman"/>
          <w:color w:val="CC0000"/>
          <w:u w:val="single"/>
        </w:rPr>
        <w:t>40dB @500kHz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  <w:bookmarkStart w:id="217" w:name="__RefHeading__248_1173364229"/>
      <w:bookmarkStart w:id="218" w:name="__RefHeading__154_2006755961"/>
      <w:bookmarkStart w:id="219" w:name="__RefHeading__150_1208079890"/>
      <w:bookmarkStart w:id="220" w:name="__RefHeading__30_396483927"/>
      <w:bookmarkStart w:id="221" w:name="__RefHeading__4627_221231672"/>
      <w:bookmarkStart w:id="222" w:name="__RefHeading__121_1626450160"/>
      <w:bookmarkStart w:id="223" w:name="__RefHeading__349_858808435"/>
      <w:bookmarkStart w:id="224" w:name="__RefHeading__193_1536330760"/>
      <w:bookmarkStart w:id="225" w:name="__RefHeading__572_532278653"/>
      <w:bookmarkStart w:id="226" w:name="__RefHeading__605_785169788"/>
      <w:bookmarkStart w:id="227" w:name="__RefHeading__254_2097960957"/>
      <w:bookmarkStart w:id="228" w:name="__RefHeading__248_1173364229"/>
      <w:bookmarkStart w:id="229" w:name="__RefHeading__154_2006755961"/>
      <w:bookmarkStart w:id="230" w:name="__RefHeading__150_1208079890"/>
      <w:bookmarkStart w:id="231" w:name="__RefHeading__30_396483927"/>
      <w:bookmarkStart w:id="232" w:name="__RefHeading__4627_221231672"/>
      <w:bookmarkStart w:id="233" w:name="__RefHeading__121_1626450160"/>
      <w:bookmarkStart w:id="234" w:name="__RefHeading__349_858808435"/>
      <w:bookmarkStart w:id="235" w:name="__RefHeading__193_1536330760"/>
      <w:bookmarkStart w:id="236" w:name="__RefHeading__572_532278653"/>
      <w:bookmarkStart w:id="237" w:name="__RefHeading__605_785169788"/>
      <w:bookmarkStart w:id="238" w:name="__RefHeading__254_209796095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bookmarkStart w:id="239" w:name="__RefHeading__4629_221231672"/>
      <w:bookmarkStart w:id="240" w:name="__RefHeading__4629_221231672"/>
      <w:bookmarkEnd w:id="240"/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241" w:name="__RefHeading___Toc497136900"/>
      <w:bookmarkEnd w:id="241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4.2 Results</w:t>
      </w:r>
    </w:p>
    <w:p>
      <w:pPr>
        <w:pStyle w:val="Normal"/>
        <w:autoSpaceDE w:val="false"/>
        <w:spacing w:before="240" w:after="120"/>
        <w:jc w:val="center"/>
        <w:rPr>
          <w:lang w:val="en-IN" w:eastAsia="en-US" w:bidi="ar-SA"/>
        </w:rPr>
      </w:pPr>
      <w:r>
        <w:rPr>
          <w:lang w:val="en-IN" w:eastAsia="en-US" w:bidi="ar-SA"/>
        </w:rPr>
        <w:drawing>
          <wp:inline distT="0" distB="0" distL="0" distR="0">
            <wp:extent cx="5944235" cy="40970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   </w:t>
      </w:r>
      <w:r>
        <w:rPr>
          <w:rFonts w:eastAsia="Times New Roman" w:cs="Times New Roman"/>
          <w:b/>
          <w:bCs/>
          <w:color w:val="000000"/>
        </w:rPr>
        <w:t xml:space="preserve">Fig 4.2.1 Ripple Rejection vs Frequency response </w:t>
      </w:r>
      <w:r>
        <w:br w:type="page"/>
      </w:r>
    </w:p>
    <w:p>
      <w:pPr>
        <w:pStyle w:val="Normal"/>
        <w:autoSpaceDE w:val="false"/>
        <w:spacing w:before="240" w:after="12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242" w:name="__RefHeading___Toc497136901"/>
      <w:bookmarkStart w:id="243" w:name="__RefHeading__250_1173364229"/>
      <w:bookmarkStart w:id="244" w:name="__RefHeading__607_785169788"/>
      <w:bookmarkStart w:id="245" w:name="__RefHeading__256_2097960957"/>
      <w:bookmarkEnd w:id="242"/>
      <w:bookmarkEnd w:id="243"/>
      <w:bookmarkEnd w:id="244"/>
      <w:bookmarkEnd w:id="245"/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5. Dropout Voltage vs Iout Response</w: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</w:rPr>
      </w:pPr>
      <w:bookmarkStart w:id="246" w:name="__RefHeading___Toc497136902"/>
      <w:bookmarkStart w:id="247" w:name="__RefHeading__252_1173364229"/>
      <w:bookmarkStart w:id="248" w:name="__RefHeading__609_785169788"/>
      <w:bookmarkStart w:id="249" w:name="__RefHeading__258_2097960957"/>
      <w:bookmarkEnd w:id="246"/>
      <w:bookmarkEnd w:id="247"/>
      <w:bookmarkEnd w:id="248"/>
      <w:bookmarkEnd w:id="249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5.1 Schematic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PSPICE Schematic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lang w:val="en-IN" w:eastAsia="en-US" w:bidi="ar-SA"/>
        </w:rPr>
        <w:drawing>
          <wp:inline distT="0" distB="0" distL="0" distR="0">
            <wp:extent cx="6274435" cy="25863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Description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  This test case is configured for step input VIN=EN=VOUT=1.4V,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CNR/SS=10nF, COUT=22uF, CIN=10uF and Load is varied from 0 to 2A.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>2.   T</w:t>
      </w:r>
      <w:r>
        <w:rPr>
          <w:rFonts w:eastAsia="Times New Roman" w:cs="Times New Roman"/>
          <w:color w:val="000000"/>
        </w:rPr>
        <w:t>his test case is used to observe the Dropout voltage vs Iout response of the mode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autoSpaceDE w:val="false"/>
        <w:rPr>
          <w:color w:val="CC0000"/>
          <w:u w:val="single"/>
        </w:rPr>
      </w:pPr>
      <w:bookmarkStart w:id="250" w:name="__RefHeading___Toc497136903"/>
      <w:bookmarkStart w:id="251" w:name="__RefHeading__622_785169788"/>
      <w:bookmarkStart w:id="252" w:name="__RefHeading__260_2097960957"/>
      <w:bookmarkEnd w:id="250"/>
      <w:bookmarkEnd w:id="251"/>
      <w:bookmarkEnd w:id="252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5.2 Results</w:t>
      </w:r>
    </w:p>
    <w:p>
      <w:pPr>
        <w:pStyle w:val="Normal"/>
        <w:autoSpaceDE w:val="false"/>
        <w:rPr/>
      </w:pPr>
      <w:bookmarkStart w:id="253" w:name="__RefHeading__611_785169788"/>
      <w:bookmarkEnd w:id="253"/>
      <w:r>
        <w:rPr>
          <w:b/>
          <w:bCs/>
          <w:i/>
          <w:iCs/>
          <w:color w:val="CC0000"/>
          <w:u w:val="single"/>
        </w:rPr>
        <w:t xml:space="preserve">CASE1: </w:t>
      </w:r>
      <w:r>
        <w:rPr>
          <w:rFonts w:cs="Calibri" w:ascii="Calibri" w:hAnsi="Calibri"/>
          <w:b/>
          <w:i/>
          <w:iCs/>
          <w:color w:val="CC0000"/>
          <w:sz w:val="22"/>
          <w:u w:val="single"/>
        </w:rPr>
        <w:t>1.4&lt;=VIN&lt;=2.2 and Vbias=0</w:t>
      </w:r>
    </w:p>
    <w:p>
      <w:pPr>
        <w:pStyle w:val="Normal"/>
        <w:autoSpaceDE w:val="false"/>
        <w:spacing w:before="240" w:after="12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lang w:val="en-IN" w:eastAsia="en-US" w:bidi="ar-SA"/>
        </w:rPr>
        <w:drawing>
          <wp:inline distT="0" distB="0" distL="0" distR="0">
            <wp:extent cx="5944870" cy="4137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/>
      </w:pPr>
      <w:r>
        <w:rPr>
          <w:rFonts w:eastAsia="Times New Roman" w:cs="Times New Roman"/>
          <w:b/>
          <w:bCs/>
          <w:color w:val="000000"/>
        </w:rPr>
        <w:t>Fig 5.2.1 Dropout voltage vs ILOAD response</w:t>
      </w:r>
    </w:p>
    <w:p>
      <w:pPr>
        <w:pStyle w:val="Normal"/>
        <w:autoSpaceDE w:val="false"/>
        <w:spacing w:before="240" w:after="12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/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  <w:t xml:space="preserve">CASE2: </w:t>
      </w:r>
      <w:r>
        <w:rPr>
          <w:rFonts w:cs="Calibri" w:ascii="Calibri" w:hAnsi="Calibri"/>
          <w:b/>
          <w:i/>
          <w:iCs/>
          <w:color w:val="CC0000"/>
          <w:sz w:val="22"/>
          <w:u w:val="single"/>
        </w:rPr>
        <w:t>1.1&lt;=VIN&lt;=5 and 3&lt;=Vbias&lt;=6.5</w:t>
      </w:r>
    </w:p>
    <w:p>
      <w:pPr>
        <w:pStyle w:val="Normal"/>
        <w:autoSpaceDE w:val="false"/>
        <w:spacing w:before="240" w:after="12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lang w:val="en-IN" w:eastAsia="en-US" w:bidi="ar-SA"/>
        </w:rPr>
        <w:drawing>
          <wp:inline distT="0" distB="0" distL="0" distR="0">
            <wp:extent cx="5946775" cy="41344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/>
      </w:pPr>
      <w:r>
        <w:rPr>
          <w:rFonts w:eastAsia="Times New Roman" w:cs="Times New Roman"/>
          <w:b/>
          <w:bCs/>
          <w:color w:val="000000"/>
        </w:rPr>
        <w:t>Fig 5.2.2 Dropout voltage vs ILOAD response</w:t>
      </w:r>
    </w:p>
    <w:p>
      <w:pPr>
        <w:pStyle w:val="Normal"/>
        <w:autoSpaceDE w:val="false"/>
        <w:spacing w:before="240" w:after="12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i/>
          <w:i/>
          <w:iCs/>
          <w:color w:val="CC0000"/>
          <w:u w:val="single"/>
        </w:rPr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</w:r>
    </w:p>
    <w:p>
      <w:pPr>
        <w:pStyle w:val="Normal"/>
        <w:autoSpaceDE w:val="false"/>
        <w:spacing w:before="240" w:after="120"/>
        <w:rPr/>
      </w:pPr>
      <w:r>
        <w:rPr>
          <w:rFonts w:eastAsia="Times New Roman" w:cs="Times New Roman"/>
          <w:b/>
          <w:bCs/>
          <w:i/>
          <w:iCs/>
          <w:color w:val="CC0000"/>
          <w:u w:val="single"/>
        </w:rPr>
        <w:t xml:space="preserve">CASE3: </w:t>
      </w:r>
      <w:r>
        <w:rPr>
          <w:rFonts w:cs="Calibri" w:ascii="Calibri" w:hAnsi="Calibri"/>
          <w:b/>
          <w:i/>
          <w:iCs/>
          <w:color w:val="CC0000"/>
          <w:sz w:val="22"/>
          <w:u w:val="single"/>
        </w:rPr>
        <w:t xml:space="preserve">5&lt;=VIN&lt;=6.5 and Vbias=0 </w:t>
      </w:r>
    </w:p>
    <w:p>
      <w:pPr>
        <w:pStyle w:val="Normal"/>
        <w:autoSpaceDE w:val="false"/>
        <w:spacing w:before="240" w:after="120"/>
        <w:jc w:val="center"/>
        <w:rPr>
          <w:lang w:val="en-IN" w:eastAsia="en-US" w:bidi="ar-SA"/>
        </w:rPr>
      </w:pPr>
      <w:r>
        <w:rPr>
          <w:lang w:val="en-IN" w:eastAsia="en-US" w:bidi="ar-SA"/>
        </w:rPr>
        <w:drawing>
          <wp:inline distT="0" distB="0" distL="0" distR="0">
            <wp:extent cx="5942330" cy="4139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/>
      </w:pPr>
      <w:r>
        <w:rPr>
          <w:rFonts w:eastAsia="Times New Roman" w:cs="Times New Roman"/>
          <w:b/>
          <w:bCs/>
          <w:color w:val="000000"/>
        </w:rPr>
        <w:t>Fig 5.2.3 Dropout voltage vs ILOAD response</w:t>
      </w:r>
      <w:r>
        <w:br w:type="page"/>
      </w:r>
    </w:p>
    <w:p>
      <w:pPr>
        <w:pStyle w:val="Normal"/>
        <w:autoSpaceDE w:val="false"/>
        <w:spacing w:before="240" w:after="12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254" w:name="__RefHeading___Toc497136904"/>
      <w:bookmarkStart w:id="255" w:name="__RefHeading__262_2097960957"/>
      <w:bookmarkEnd w:id="254"/>
      <w:bookmarkEnd w:id="255"/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6. Enable Shutdown Response</w: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30"/>
          <w:szCs w:val="30"/>
        </w:rPr>
      </w:pPr>
      <w:bookmarkStart w:id="256" w:name="__RefHeading___Toc497136905"/>
      <w:bookmarkStart w:id="257" w:name="__RefHeading__258_11733642291"/>
      <w:bookmarkStart w:id="258" w:name="__RefHeading__615_7851697881"/>
      <w:bookmarkStart w:id="259" w:name="__RefHeading__264_2097960957"/>
      <w:bookmarkEnd w:id="256"/>
      <w:bookmarkEnd w:id="257"/>
      <w:bookmarkEnd w:id="258"/>
      <w:bookmarkEnd w:id="259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6.1 Schematic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>PSPICE Schematic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946775" cy="2473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Description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>1.   This test case is configured for step input VEN=1.4V, VOUT=0.8V, VBIAS=Open,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CNR/SS=10nF, COUT=22uF, CIN=10uF and Load is 1A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color w:val="000000"/>
        </w:rPr>
        <w:t>2.   This test case is used to observe the Enable shutdown response of the model.</w:t>
      </w:r>
    </w:p>
    <w:p>
      <w:pPr>
        <w:pStyle w:val="Heading2"/>
        <w:autoSpaceDE w:val="false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6"/>
          <w:szCs w:val="26"/>
        </w:rPr>
      </w:pPr>
      <w:bookmarkStart w:id="260" w:name="__RefHeading___Toc497136906"/>
      <w:bookmarkStart w:id="261" w:name="__RefHeading__266_2097960957"/>
      <w:bookmarkEnd w:id="260"/>
      <w:bookmarkEnd w:id="261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6.2 Results</w:t>
      </w:r>
    </w:p>
    <w:p>
      <w:pPr>
        <w:pStyle w:val="Normal"/>
        <w:autoSpaceDE w:val="false"/>
        <w:spacing w:before="240" w:after="12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lang w:val="en-IN" w:eastAsia="en-US" w:bidi="ar-SA"/>
        </w:rPr>
        <w:drawing>
          <wp:inline distT="0" distB="0" distL="0" distR="0">
            <wp:extent cx="5946775" cy="41484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Fig 6.2.1 Enable Shutdown response</w:t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262" w:name="__RefHeading___Toc497136907"/>
      <w:bookmarkStart w:id="263" w:name="__RefHeading__268_2097960957"/>
      <w:bookmarkEnd w:id="262"/>
      <w:bookmarkEnd w:id="263"/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7. Output Circuit Limit</w: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30"/>
          <w:szCs w:val="30"/>
        </w:rPr>
      </w:pPr>
      <w:bookmarkStart w:id="264" w:name="__RefHeading___Toc497136908"/>
      <w:bookmarkStart w:id="265" w:name="__RefHeading__270_2097960957"/>
      <w:bookmarkEnd w:id="264"/>
      <w:bookmarkEnd w:id="265"/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6"/>
          <w:szCs w:val="26"/>
        </w:rPr>
        <w:t>7.1 Schematic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>PSPICE Schematic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</w:rPr>
      </w:pPr>
      <w:r>
        <w:rPr>
          <w:lang w:val="en-IN" w:eastAsia="en-US" w:bidi="ar-SA"/>
        </w:rPr>
        <w:drawing>
          <wp:inline distT="0" distB="0" distL="0" distR="0">
            <wp:extent cx="6530975" cy="20262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Description: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  This test case is configured for step input VIN=EN=1.4V, VOUT=0.8V, VBIAS=Open,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CNR/SS=0nF, COUT=22uF, CIN=10uF and when S1 is ON RLOAD=20mOhm(ILOAD=40A)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 xml:space="preserve">On, When S2 is ON then RLOAD= 0.08Ohm(ILOAD=10A) and when S3 is ON then 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RLOAD=0.13(ILOAD=6A).</w:t>
      </w:r>
    </w:p>
    <w:p>
      <w:pPr>
        <w:pStyle w:val="Normal"/>
        <w:autoSpaceDE w:val="false"/>
        <w:rPr>
          <w:rFonts w:cs="Times New Roman"/>
          <w:sz w:val="26"/>
          <w:szCs w:val="26"/>
        </w:rPr>
      </w:pPr>
      <w:r>
        <w:rPr>
          <w:rFonts w:eastAsia="Times New Roman" w:cs="Times New Roman"/>
          <w:color w:val="000000"/>
        </w:rPr>
        <w:t>2.   This test case is used to observe the Output current limit response of the model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266" w:name="__RefHeading___Toc497136909"/>
      <w:bookmarkStart w:id="267" w:name="__RefHeading__272_2097960957"/>
      <w:bookmarkEnd w:id="266"/>
      <w:bookmarkEnd w:id="267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7.2 Results</w:t>
      </w:r>
    </w:p>
    <w:p>
      <w:pPr>
        <w:pStyle w:val="Normal"/>
        <w:autoSpaceDE w:val="false"/>
        <w:spacing w:before="240" w:after="120"/>
        <w:jc w:val="center"/>
        <w:rPr>
          <w:lang w:val="en-IN" w:eastAsia="en-US" w:bidi="ar-SA"/>
        </w:rPr>
      </w:pPr>
      <w:r>
        <w:rPr>
          <w:lang w:val="en-IN" w:eastAsia="en-US" w:bidi="ar-SA"/>
        </w:rPr>
        <w:drawing>
          <wp:inline distT="0" distB="0" distL="0" distR="0">
            <wp:extent cx="5946775" cy="41484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Fig 6.2.1 Current limit Response</w:t>
      </w:r>
    </w:p>
    <w:p>
      <w:pPr>
        <w:pStyle w:val="Normal"/>
        <w:autoSpaceDE w:val="false"/>
        <w:rPr/>
      </w:pPr>
      <w:r>
        <w:rPr/>
      </w:r>
    </w:p>
    <w:sectPr>
      <w:type w:val="continuous"/>
      <w:pgSz w:w="13061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OAHeading">
    <w:name w:val="TOA Heading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408"/>
        <w:tab w:val="right" w:pos="9972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408"/>
        <w:tab w:val="right" w:pos="9689" w:leader="dot"/>
      </w:tabs>
      <w:ind w:left="283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408"/>
        <w:tab w:val="right" w:pos="9406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408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408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408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408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408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408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408"/>
        <w:tab w:val="right" w:pos="7425" w:leader="dot"/>
      </w:tabs>
      <w:ind w:left="254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56:00Z</dcterms:created>
  <dc:creator>Long, Nguyen</dc:creator>
  <dc:description/>
  <dc:language>en-US</dc:language>
  <cp:lastModifiedBy>Long, Nguyen</cp:lastModifiedBy>
  <cp:lastPrinted>2017-11-21T15:25:00Z</cp:lastPrinted>
  <dcterms:modified xsi:type="dcterms:W3CDTF">2017-11-21T10:16:00Z</dcterms:modified>
  <cp:revision>8</cp:revision>
  <dc:subject/>
  <dc:title/>
</cp:coreProperties>
</file>