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0750462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2075046215"/>
            <w:bookmarkStart w:id="1" w:name="__Fieldmark__5_2075046215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20750462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2075046215"/>
            <w:bookmarkStart w:id="3" w:name="__Fieldmark__6_2075046215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0750462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2075046215"/>
            <w:bookmarkStart w:id="5" w:name="__Fieldmark__8_2075046215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0750462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075046215"/>
            <w:bookmarkStart w:id="7" w:name="__Fieldmark__9_2075046215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207504621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2075046215"/>
            <w:bookmarkStart w:id="9" w:name="__Fieldmark__11_2075046215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075046215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2075046215"/>
            <w:bookmarkStart w:id="11" w:name="__Fieldmark__12_2075046215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20750462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2075046215"/>
            <w:bookmarkStart w:id="13" w:name="__Fieldmark__14_2075046215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0750462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2075046215"/>
            <w:bookmarkStart w:id="15" w:name="__Fieldmark__15_2075046215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20750462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2075046215"/>
            <w:bookmarkStart w:id="17" w:name="__Fieldmark__17_2075046215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0750462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2075046215"/>
            <w:bookmarkStart w:id="19" w:name="__Fieldmark__18_2075046215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207504621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2075046215"/>
            <w:bookmarkStart w:id="21" w:name="__Fieldmark__20_2075046215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075046215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2075046215"/>
            <w:bookmarkStart w:id="23" w:name="__Fieldmark__21_2075046215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20750462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2075046215"/>
            <w:bookmarkStart w:id="25" w:name="__Fieldmark__23_2075046215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0750462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2075046215"/>
            <w:bookmarkStart w:id="27" w:name="__Fieldmark__24_2075046215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207504621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2075046215"/>
            <w:bookmarkStart w:id="29" w:name="__Fieldmark__26_2075046215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075046215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2075046215"/>
            <w:bookmarkStart w:id="31" w:name="__Fieldmark__27_2075046215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20750462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2075046215"/>
            <w:bookmarkStart w:id="33" w:name="__Fieldmark__29_2075046215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0750462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2075046215"/>
            <w:bookmarkStart w:id="35" w:name="__Fieldmark__30_2075046215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20750462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2075046215"/>
            <w:bookmarkStart w:id="37" w:name="__Fieldmark__32_2075046215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0750462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2075046215"/>
            <w:bookmarkStart w:id="39" w:name="__Fieldmark__33_2075046215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20750462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2075046215"/>
            <w:bookmarkStart w:id="41" w:name="__Fieldmark__35_2075046215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0750462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2075046215"/>
            <w:bookmarkStart w:id="43" w:name="__Fieldmark__36_2075046215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20750462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2075046215"/>
            <w:bookmarkStart w:id="45" w:name="__Fieldmark__38_2075046215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20750462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2075046215"/>
            <w:bookmarkStart w:id="47" w:name="__Fieldmark__39_2075046215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