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42177627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4217762783"/>
            <w:bookmarkStart w:id="1" w:name="__Fieldmark__5_4217762783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42177627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4217762783"/>
            <w:bookmarkStart w:id="3" w:name="__Fieldmark__6_4217762783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42177627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4217762783"/>
            <w:bookmarkStart w:id="5" w:name="__Fieldmark__8_4217762783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42177627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4217762783"/>
            <w:bookmarkStart w:id="7" w:name="__Fieldmark__9_4217762783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421776278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4217762783"/>
            <w:bookmarkStart w:id="9" w:name="__Fieldmark__11_4217762783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421776278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4217762783"/>
            <w:bookmarkStart w:id="11" w:name="__Fieldmark__12_4217762783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42177627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4217762783"/>
            <w:bookmarkStart w:id="13" w:name="__Fieldmark__14_4217762783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42177627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4217762783"/>
            <w:bookmarkStart w:id="15" w:name="__Fieldmark__15_4217762783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42177627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4217762783"/>
            <w:bookmarkStart w:id="17" w:name="__Fieldmark__17_4217762783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42177627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4217762783"/>
            <w:bookmarkStart w:id="19" w:name="__Fieldmark__18_4217762783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421776278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4217762783"/>
            <w:bookmarkStart w:id="21" w:name="__Fieldmark__20_4217762783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421776278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4217762783"/>
            <w:bookmarkStart w:id="23" w:name="__Fieldmark__21_4217762783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42177627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4217762783"/>
            <w:bookmarkStart w:id="25" w:name="__Fieldmark__23_4217762783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42177627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4217762783"/>
            <w:bookmarkStart w:id="27" w:name="__Fieldmark__24_4217762783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421776278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4217762783"/>
            <w:bookmarkStart w:id="29" w:name="__Fieldmark__26_4217762783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421776278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4217762783"/>
            <w:bookmarkStart w:id="31" w:name="__Fieldmark__27_4217762783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42177627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4217762783"/>
            <w:bookmarkStart w:id="33" w:name="__Fieldmark__29_4217762783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42177627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4217762783"/>
            <w:bookmarkStart w:id="35" w:name="__Fieldmark__30_4217762783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42177627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4217762783"/>
            <w:bookmarkStart w:id="37" w:name="__Fieldmark__32_4217762783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42177627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4217762783"/>
            <w:bookmarkStart w:id="39" w:name="__Fieldmark__33_4217762783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42177627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4217762783"/>
            <w:bookmarkStart w:id="41" w:name="__Fieldmark__35_4217762783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42177627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4217762783"/>
            <w:bookmarkStart w:id="43" w:name="__Fieldmark__36_4217762783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42177627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4217762783"/>
            <w:bookmarkStart w:id="45" w:name="__Fieldmark__38_4217762783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42177627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4217762783"/>
            <w:bookmarkStart w:id="47" w:name="__Fieldmark__39_4217762783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