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607722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607722699"/>
            <w:bookmarkStart w:id="1" w:name="__Fieldmark__5_607722699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607722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607722699"/>
            <w:bookmarkStart w:id="3" w:name="__Fieldmark__6_607722699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607722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607722699"/>
            <w:bookmarkStart w:id="5" w:name="__Fieldmark__8_607722699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607722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607722699"/>
            <w:bookmarkStart w:id="7" w:name="__Fieldmark__9_607722699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60772269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607722699"/>
            <w:bookmarkStart w:id="9" w:name="__Fieldmark__11_607722699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60772269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607722699"/>
            <w:bookmarkStart w:id="11" w:name="__Fieldmark__12_607722699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607722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607722699"/>
            <w:bookmarkStart w:id="13" w:name="__Fieldmark__14_607722699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607722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607722699"/>
            <w:bookmarkStart w:id="15" w:name="__Fieldmark__15_607722699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607722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607722699"/>
            <w:bookmarkStart w:id="17" w:name="__Fieldmark__17_607722699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607722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607722699"/>
            <w:bookmarkStart w:id="19" w:name="__Fieldmark__18_607722699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60772269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607722699"/>
            <w:bookmarkStart w:id="21" w:name="__Fieldmark__20_607722699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60772269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607722699"/>
            <w:bookmarkStart w:id="23" w:name="__Fieldmark__21_607722699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607722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607722699"/>
            <w:bookmarkStart w:id="25" w:name="__Fieldmark__23_607722699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607722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607722699"/>
            <w:bookmarkStart w:id="27" w:name="__Fieldmark__24_607722699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60772269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607722699"/>
            <w:bookmarkStart w:id="29" w:name="__Fieldmark__26_607722699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60772269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607722699"/>
            <w:bookmarkStart w:id="31" w:name="__Fieldmark__27_607722699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607722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607722699"/>
            <w:bookmarkStart w:id="33" w:name="__Fieldmark__29_607722699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607722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607722699"/>
            <w:bookmarkStart w:id="35" w:name="__Fieldmark__30_607722699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607722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607722699"/>
            <w:bookmarkStart w:id="37" w:name="__Fieldmark__32_607722699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607722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607722699"/>
            <w:bookmarkStart w:id="39" w:name="__Fieldmark__33_607722699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607722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607722699"/>
            <w:bookmarkStart w:id="41" w:name="__Fieldmark__35_607722699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607722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607722699"/>
            <w:bookmarkStart w:id="43" w:name="__Fieldmark__36_607722699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607722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607722699"/>
            <w:bookmarkStart w:id="45" w:name="__Fieldmark__38_607722699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607722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607722699"/>
            <w:bookmarkStart w:id="47" w:name="__Fieldmark__39_607722699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