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556452305"/>
            <w:bookmarkStart w:id="1" w:name="__Fieldmark__0_55645230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556452305"/>
            <w:bookmarkStart w:id="3" w:name="__Fieldmark__1_556452305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556452305"/>
            <w:bookmarkStart w:id="5" w:name="__Fieldmark__2_556452305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556452305"/>
            <w:bookmarkStart w:id="7" w:name="__Fieldmark__3_556452305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556452305"/>
            <w:bookmarkStart w:id="9" w:name="__Fieldmark__4_556452305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556452305"/>
            <w:bookmarkStart w:id="11" w:name="__Fieldmark__5_556452305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556452305"/>
            <w:bookmarkStart w:id="13" w:name="__Fieldmark__6_55645230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556452305"/>
            <w:bookmarkStart w:id="15" w:name="__Fieldmark__7_55645230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556452305"/>
            <w:bookmarkStart w:id="17" w:name="__Fieldmark__8_55645230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556452305"/>
            <w:bookmarkStart w:id="19" w:name="__Fieldmark__9_55645230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556452305"/>
            <w:bookmarkStart w:id="21" w:name="__Fieldmark__10_55645230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556452305"/>
            <w:bookmarkStart w:id="23" w:name="__Fieldmark__11_556452305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556452305"/>
            <w:bookmarkStart w:id="25" w:name="__Fieldmark__12_556452305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556452305"/>
            <w:bookmarkStart w:id="27" w:name="__Fieldmark__13_556452305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556452305"/>
            <w:bookmarkStart w:id="29" w:name="__Fieldmark__14_556452305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556452305"/>
            <w:bookmarkStart w:id="31" w:name="__Fieldmark__15_556452305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556452305"/>
            <w:bookmarkStart w:id="33" w:name="__Fieldmark__16_55645230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556452305"/>
            <w:bookmarkStart w:id="35" w:name="__Fieldmark__17_55645230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556452305"/>
            <w:bookmarkStart w:id="37" w:name="__Fieldmark__18_55645230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556452305"/>
            <w:bookmarkStart w:id="39" w:name="__Fieldmark__19_55645230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556452305"/>
            <w:bookmarkStart w:id="41" w:name="__Fieldmark__20_55645230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556452305"/>
            <w:bookmarkStart w:id="43" w:name="__Fieldmark__21_556452305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556452305"/>
            <w:bookmarkStart w:id="45" w:name="__Fieldmark__22_556452305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556452305"/>
            <w:bookmarkStart w:id="47" w:name="__Fieldmark__23_556452305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556452305"/>
            <w:bookmarkStart w:id="49" w:name="__Fieldmark__24_556452305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556452305"/>
            <w:bookmarkStart w:id="51" w:name="__Fieldmark__25_556452305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556452305"/>
            <w:bookmarkStart w:id="53" w:name="__Fieldmark__26_55645230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556452305"/>
            <w:bookmarkStart w:id="55" w:name="__Fieldmark__27_55645230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556452305"/>
            <w:bookmarkStart w:id="57" w:name="__Fieldmark__28_556452305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556452305"/>
            <w:bookmarkStart w:id="59" w:name="__Fieldmark__29_55645230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