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59779365"/>
            <w:bookmarkStart w:id="1" w:name="__Fieldmark__0_159779365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59779365"/>
            <w:bookmarkStart w:id="3" w:name="__Fieldmark__1_159779365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59779365"/>
            <w:bookmarkStart w:id="5" w:name="__Fieldmark__2_159779365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59779365"/>
            <w:bookmarkStart w:id="7" w:name="__Fieldmark__3_159779365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59779365"/>
            <w:bookmarkStart w:id="9" w:name="__Fieldmark__4_159779365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59779365"/>
            <w:bookmarkStart w:id="11" w:name="__Fieldmark__5_159779365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59779365"/>
            <w:bookmarkStart w:id="13" w:name="__Fieldmark__6_159779365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59779365"/>
            <w:bookmarkStart w:id="15" w:name="__Fieldmark__7_159779365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59779365"/>
            <w:bookmarkStart w:id="17" w:name="__Fieldmark__8_159779365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59779365"/>
            <w:bookmarkStart w:id="19" w:name="__Fieldmark__9_159779365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59779365"/>
            <w:bookmarkStart w:id="21" w:name="__Fieldmark__10_159779365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59779365"/>
            <w:bookmarkStart w:id="23" w:name="__Fieldmark__11_159779365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59779365"/>
            <w:bookmarkStart w:id="25" w:name="__Fieldmark__12_159779365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59779365"/>
            <w:bookmarkStart w:id="27" w:name="__Fieldmark__13_159779365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59779365"/>
            <w:bookmarkStart w:id="29" w:name="__Fieldmark__14_159779365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59779365"/>
            <w:bookmarkStart w:id="31" w:name="__Fieldmark__15_159779365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59779365"/>
            <w:bookmarkStart w:id="33" w:name="__Fieldmark__16_159779365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59779365"/>
            <w:bookmarkStart w:id="35" w:name="__Fieldmark__17_159779365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59779365"/>
            <w:bookmarkStart w:id="37" w:name="__Fieldmark__18_159779365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59779365"/>
            <w:bookmarkStart w:id="39" w:name="__Fieldmark__19_159779365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59779365"/>
            <w:bookmarkStart w:id="41" w:name="__Fieldmark__20_159779365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159779365"/>
            <w:bookmarkStart w:id="43" w:name="__Fieldmark__21_159779365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159779365"/>
            <w:bookmarkStart w:id="45" w:name="__Fieldmark__22_159779365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159779365"/>
            <w:bookmarkStart w:id="47" w:name="__Fieldmark__23_159779365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159779365"/>
            <w:bookmarkStart w:id="49" w:name="__Fieldmark__24_159779365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159779365"/>
            <w:bookmarkStart w:id="51" w:name="__Fieldmark__25_159779365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159779365"/>
            <w:bookmarkStart w:id="53" w:name="__Fieldmark__26_159779365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159779365"/>
            <w:bookmarkStart w:id="55" w:name="__Fieldmark__27_159779365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159779365"/>
            <w:bookmarkStart w:id="57" w:name="__Fieldmark__28_159779365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159779365"/>
            <w:bookmarkStart w:id="59" w:name="__Fieldmark__29_159779365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59779365"/>
            <w:bookmarkStart w:id="61" w:name="__Fieldmark__30_159779365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59779365"/>
            <w:bookmarkStart w:id="63" w:name="__Fieldmark__31_159779365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59779365"/>
            <w:bookmarkStart w:id="65" w:name="__Fieldmark__32_159779365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59779365"/>
            <w:bookmarkStart w:id="67" w:name="__Fieldmark__33_159779365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59779365"/>
            <w:bookmarkStart w:id="69" w:name="__Fieldmark__34_159779365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59779365"/>
            <w:bookmarkStart w:id="71" w:name="__Fieldmark__35_159779365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59779365"/>
            <w:bookmarkStart w:id="73" w:name="__Fieldmark__36_159779365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59779365"/>
            <w:bookmarkStart w:id="75" w:name="__Fieldmark__37_159779365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59779365"/>
            <w:bookmarkStart w:id="77" w:name="__Fieldmark__38_159779365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59779365"/>
            <w:bookmarkStart w:id="79" w:name="__Fieldmark__39_159779365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59779365"/>
            <w:bookmarkStart w:id="81" w:name="__Fieldmark__40_159779365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159779365"/>
            <w:bookmarkStart w:id="83" w:name="__Fieldmark__41_159779365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159779365"/>
            <w:bookmarkStart w:id="85" w:name="__Fieldmark__42_159779365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