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52637751"/>
            <w:bookmarkStart w:id="1" w:name="__Fieldmark__0_315263775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3152637751"/>
            <w:bookmarkStart w:id="3" w:name="__Fieldmark__1_3152637751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152637751"/>
            <w:bookmarkStart w:id="5" w:name="__Fieldmark__2_3152637751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152637751"/>
            <w:bookmarkStart w:id="7" w:name="__Fieldmark__3_3152637751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152637751"/>
            <w:bookmarkStart w:id="9" w:name="__Fieldmark__4_3152637751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3152637751"/>
            <w:bookmarkStart w:id="11" w:name="__Fieldmark__5_3152637751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152637751"/>
            <w:bookmarkStart w:id="13" w:name="__Fieldmark__6_315263775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152637751"/>
            <w:bookmarkStart w:id="15" w:name="__Fieldmark__7_3152637751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152637751"/>
            <w:bookmarkStart w:id="17" w:name="__Fieldmark__8_315263775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152637751"/>
            <w:bookmarkStart w:id="19" w:name="__Fieldmark__9_3152637751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152637751"/>
            <w:bookmarkStart w:id="21" w:name="__Fieldmark__10_315263775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3152637751"/>
            <w:bookmarkStart w:id="23" w:name="__Fieldmark__11_3152637751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3152637751"/>
            <w:bookmarkStart w:id="25" w:name="__Fieldmark__12_3152637751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3152637751"/>
            <w:bookmarkStart w:id="27" w:name="__Fieldmark__13_3152637751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3152637751"/>
            <w:bookmarkStart w:id="29" w:name="__Fieldmark__14_3152637751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3152637751"/>
            <w:bookmarkStart w:id="31" w:name="__Fieldmark__15_3152637751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152637751"/>
            <w:bookmarkStart w:id="33" w:name="__Fieldmark__16_3152637751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152637751"/>
            <w:bookmarkStart w:id="35" w:name="__Fieldmark__17_3152637751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152637751"/>
            <w:bookmarkStart w:id="37" w:name="__Fieldmark__18_3152637751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152637751"/>
            <w:bookmarkStart w:id="39" w:name="__Fieldmark__19_3152637751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152637751"/>
            <w:bookmarkStart w:id="41" w:name="__Fieldmark__20_3152637751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3152637751"/>
            <w:bookmarkStart w:id="43" w:name="__Fieldmark__21_3152637751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3152637751"/>
            <w:bookmarkStart w:id="45" w:name="__Fieldmark__22_3152637751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3152637751"/>
            <w:bookmarkStart w:id="47" w:name="__Fieldmark__23_3152637751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3152637751"/>
            <w:bookmarkStart w:id="49" w:name="__Fieldmark__24_3152637751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3152637751"/>
            <w:bookmarkStart w:id="51" w:name="__Fieldmark__25_3152637751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152637751"/>
            <w:bookmarkStart w:id="53" w:name="__Fieldmark__26_3152637751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152637751"/>
            <w:bookmarkStart w:id="55" w:name="__Fieldmark__27_3152637751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152637751"/>
            <w:bookmarkStart w:id="57" w:name="__Fieldmark__28_3152637751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152637751"/>
            <w:bookmarkStart w:id="59" w:name="__Fieldmark__29_3152637751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