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29386387"/>
            <w:bookmarkStart w:id="1" w:name="__Fieldmark__0_42938638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429386387"/>
            <w:bookmarkStart w:id="3" w:name="__Fieldmark__1_429386387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429386387"/>
            <w:bookmarkStart w:id="5" w:name="__Fieldmark__2_429386387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429386387"/>
            <w:bookmarkStart w:id="7" w:name="__Fieldmark__3_429386387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429386387"/>
            <w:bookmarkStart w:id="9" w:name="__Fieldmark__4_429386387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429386387"/>
            <w:bookmarkStart w:id="11" w:name="__Fieldmark__5_429386387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429386387"/>
            <w:bookmarkStart w:id="13" w:name="__Fieldmark__6_42938638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429386387"/>
            <w:bookmarkStart w:id="15" w:name="__Fieldmark__7_429386387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429386387"/>
            <w:bookmarkStart w:id="17" w:name="__Fieldmark__8_42938638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429386387"/>
            <w:bookmarkStart w:id="19" w:name="__Fieldmark__9_429386387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429386387"/>
            <w:bookmarkStart w:id="21" w:name="__Fieldmark__10_42938638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429386387"/>
            <w:bookmarkStart w:id="23" w:name="__Fieldmark__11_429386387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429386387"/>
            <w:bookmarkStart w:id="25" w:name="__Fieldmark__12_429386387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429386387"/>
            <w:bookmarkStart w:id="27" w:name="__Fieldmark__13_429386387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429386387"/>
            <w:bookmarkStart w:id="29" w:name="__Fieldmark__14_429386387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429386387"/>
            <w:bookmarkStart w:id="31" w:name="__Fieldmark__15_429386387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429386387"/>
            <w:bookmarkStart w:id="33" w:name="__Fieldmark__16_42938638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429386387"/>
            <w:bookmarkStart w:id="35" w:name="__Fieldmark__17_429386387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429386387"/>
            <w:bookmarkStart w:id="37" w:name="__Fieldmark__18_42938638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429386387"/>
            <w:bookmarkStart w:id="39" w:name="__Fieldmark__19_429386387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429386387"/>
            <w:bookmarkStart w:id="41" w:name="__Fieldmark__20_429386387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429386387"/>
            <w:bookmarkStart w:id="43" w:name="__Fieldmark__21_429386387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429386387"/>
            <w:bookmarkStart w:id="45" w:name="__Fieldmark__22_429386387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429386387"/>
            <w:bookmarkStart w:id="47" w:name="__Fieldmark__23_429386387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429386387"/>
            <w:bookmarkStart w:id="49" w:name="__Fieldmark__24_429386387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429386387"/>
            <w:bookmarkStart w:id="51" w:name="__Fieldmark__25_429386387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429386387"/>
            <w:bookmarkStart w:id="53" w:name="__Fieldmark__26_429386387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429386387"/>
            <w:bookmarkStart w:id="55" w:name="__Fieldmark__27_429386387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429386387"/>
            <w:bookmarkStart w:id="57" w:name="__Fieldmark__28_429386387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429386387"/>
            <w:bookmarkStart w:id="59" w:name="__Fieldmark__29_429386387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