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SS 024-018 Compliance Checklist</w:t>
        <w:br/>
        <w:t xml:space="preserve">Hardware Regulatory Compliance and Safety Track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G. Name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 AID__</w:t>
      </w:r>
      <w:r>
        <w:rPr>
          <w:b/>
          <w:sz w:val="24"/>
          <w:szCs w:val="24"/>
          <w:u w:val="single"/>
        </w:rPr>
        <w:t>a0225096</w:t>
      </w:r>
      <w:r>
        <w:rPr>
          <w:b/>
          <w:sz w:val="24"/>
          <w:szCs w:val="24"/>
        </w:rPr>
        <w:t>________ Project Number__</w:t>
      </w:r>
      <w:r>
        <w:rPr>
          <w:b/>
          <w:sz w:val="24"/>
          <w:szCs w:val="24"/>
          <w:u w:val="single"/>
        </w:rPr>
        <w:t>DLP041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/>
      </w:pPr>
      <w:r>
        <w:rPr>
          <w:b/>
          <w:sz w:val="24"/>
          <w:szCs w:val="24"/>
        </w:rPr>
        <w:t>Reviewer___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Date ___</w:t>
      </w:r>
      <w:r>
        <w:rPr>
          <w:b/>
          <w:sz w:val="24"/>
          <w:szCs w:val="24"/>
          <w:u w:val="single"/>
        </w:rPr>
        <w:t>5/26/2020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Orderable Part Number if Applicable ____</w:t>
      </w:r>
      <w:r>
        <w:rPr>
          <w:b/>
          <w:sz w:val="24"/>
          <w:szCs w:val="24"/>
          <w:u w:val="single"/>
        </w:rPr>
        <w:t>DLPLCR67EVM</w:t>
      </w:r>
      <w:r>
        <w:rPr>
          <w:b/>
          <w:sz w:val="24"/>
          <w:szCs w:val="24"/>
        </w:rPr>
        <w:t>_____</w:t>
      </w:r>
    </w:p>
    <w:p>
      <w:pPr>
        <w:pStyle w:val="Normal"/>
        <w:ind w:left="-270" w:hanging="0"/>
        <w:rPr>
          <w:b/>
          <w:b/>
        </w:rPr>
      </w:pPr>
      <w:r>
        <w:rPr/>
        <w:t>EVM orderable number as marked on printed wiring board, shipping label, user manual, DoC, etc.  This must match the exact orderable/SAP based number.</w:t>
      </w:r>
    </w:p>
    <w:p>
      <w:pPr>
        <w:pStyle w:val="Normal"/>
        <w:ind w:left="-2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70" w:hanging="0"/>
        <w:rPr>
          <w:b/>
          <w:b/>
        </w:rPr>
      </w:pPr>
      <w:r>
        <w:rPr>
          <w:b/>
        </w:rPr>
        <w:t>This document summarizes the checks needed for final approval before you ship hardware.</w:t>
      </w:r>
    </w:p>
    <w:p>
      <w:pPr>
        <w:pStyle w:val="Normal"/>
        <w:ind w:left="-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270" w:hanging="0"/>
        <w:rPr>
          <w:sz w:val="18"/>
          <w:szCs w:val="22"/>
        </w:rPr>
      </w:pPr>
      <w:r>
        <w:rPr>
          <w:b/>
          <w:sz w:val="22"/>
          <w:szCs w:val="22"/>
        </w:rPr>
        <w:t xml:space="preserve">Instructions:  </w:t>
      </w:r>
      <w:r>
        <w:rPr/>
        <w:t xml:space="preserve">If you are at the beginning of board development, follow the </w:t>
      </w:r>
      <w:hyperlink r:id="rId2">
        <w:r>
          <w:rPr>
            <w:rStyle w:val="InternetLink"/>
          </w:rPr>
          <w:t>How-To Guidelines</w:t>
        </w:r>
      </w:hyperlink>
      <w:r>
        <w:rPr/>
        <w:t xml:space="preserve">, which contain specific requirements for each category. All checks below must be completed with no blanks per </w:t>
      </w:r>
      <w:hyperlink r:id="rId3">
        <w:r>
          <w:rPr>
            <w:rStyle w:val="InternetLink"/>
          </w:rPr>
          <w:t>QSS 024-018</w:t>
        </w:r>
      </w:hyperlink>
      <w:r>
        <w:rPr/>
        <w:t xml:space="preserve">.  Please contact the </w:t>
      </w:r>
      <w:hyperlink r:id="rId4">
        <w:r>
          <w:rPr>
            <w:rStyle w:val="InternetLink"/>
          </w:rPr>
          <w:t>PRSC</w:t>
        </w:r>
      </w:hyperlink>
      <w:r>
        <w:rPr/>
        <w:t xml:space="preserve"> for any questions.  </w:t>
      </w:r>
      <w:r>
        <w:rPr>
          <w:b/>
          <w:u w:val="single"/>
        </w:rPr>
        <w:t>All</w:t>
      </w:r>
      <w:r>
        <w:rPr>
          <w:b/>
        </w:rPr>
        <w:t xml:space="preserve"> assessments, approvals and waivers per QSS must be stored in respective product folder (Galileo).  For Hardware releasing that is orderable, the assessments will also be archived on CDDS</w:t>
      </w:r>
      <w:r>
        <w:rPr>
          <w:sz w:val="22"/>
          <w:szCs w:val="22"/>
        </w:rPr>
        <w:t xml:space="preserve">.  </w:t>
        <w:br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4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7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155683702"/>
            <w:bookmarkStart w:id="1" w:name="__Fieldmark__0_1155683702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H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Meets RoHS requirements</w:t>
            </w:r>
          </w:p>
        </w:tc>
        <w:tc>
          <w:tcPr>
            <w:tcW w:w="36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DoC is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BOM compliance/exemption documents stored in </w:t>
            </w:r>
            <w:hyperlink r:id="rId5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70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155683702"/>
            <w:bookmarkStart w:id="3" w:name="__Fieldmark__1_1155683702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HS Exempt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Hs exempt = RoHS exemption is documented in HWBOM</w:t>
            </w:r>
          </w:p>
        </w:tc>
        <w:tc>
          <w:tcPr>
            <w:tcW w:w="36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155683702"/>
            <w:bookmarkStart w:id="5" w:name="__Fieldmark__2_1155683702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 an electronic assembly of a TI Designs reference design where the reference design was published  before July 1, 2017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155683702"/>
            <w:bookmarkStart w:id="7" w:name="__Fieldmark__3_1155683702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ived = Not RoHS compliant or exempt, but approval and waiver obtained from PRSC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oduct Stewardship team obtained and stored in product folder</w:t>
            </w:r>
          </w:p>
        </w:tc>
      </w:tr>
      <w:tr>
        <w:trPr>
          <w:trHeight w:val="78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155683702"/>
            <w:bookmarkStart w:id="9" w:name="__Fieldmark__4_1155683702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H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Components are REACH compliant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2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compliance documents are stored in </w:t>
            </w:r>
            <w:hyperlink r:id="rId6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106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155683702"/>
            <w:bookmarkStart w:id="11" w:name="__Fieldmark__5_1155683702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is an electronic assembly of a TI Design reference design where the reference design was published before </w:t>
              <w:br/>
              <w:t xml:space="preserve">July 1, 2017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155683702"/>
            <w:bookmarkStart w:id="13" w:name="__Fieldmark__6_1155683702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ived = Not REACH compliant, but approval and waiver obtained from PRSC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SC obtained and stored in product folder</w:t>
            </w:r>
          </w:p>
        </w:tc>
      </w:tr>
      <w:tr>
        <w:trPr>
          <w:trHeight w:val="60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155683702"/>
            <w:bookmarkStart w:id="15" w:name="__Fieldmark__7_1155683702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E/ Packing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is shipping on or after August 15, 2018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3</w:t>
            </w:r>
          </w:p>
        </w:tc>
      </w:tr>
      <w:tr>
        <w:trPr>
          <w:trHeight w:val="61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155683702"/>
            <w:bookmarkStart w:id="17" w:name="__Fieldmark__8_1155683702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will not be shipping after August 15, 2018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  <w:r>
        <w:br w:type="page"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44"/>
        <w:gridCol w:w="1476"/>
        <w:gridCol w:w="3780"/>
        <w:gridCol w:w="3723"/>
      </w:tblGrid>
      <w:tr>
        <w:trPr>
          <w:trHeight w:val="419" w:hRule="atLeast"/>
        </w:trPr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77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155683702"/>
            <w:bookmarkStart w:id="19" w:name="__Fieldmark__9_1155683702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Voltag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voltages </w:t>
            </w:r>
            <w:r>
              <w:rPr>
                <w:u w:val="single"/>
              </w:rPr>
              <w:t>&gt;</w:t>
            </w:r>
            <w:r>
              <w:rPr/>
              <w:t xml:space="preserve"> 50Vrms or 75Vdc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A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7">
              <w:r>
                <w:rPr>
                  <w:rStyle w:val="InternetLink"/>
                </w:rPr>
                <w:t>HV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155683702"/>
            <w:bookmarkStart w:id="21" w:name="__Fieldmark__10_1155683702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V is NOT present on design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1155683702"/>
            <w:bookmarkStart w:id="23" w:name="__Fieldmark__11_1155683702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y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contains a LASER or high-powered LEDs that could be Eye hazard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B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8">
              <w:r>
                <w:rPr>
                  <w:rStyle w:val="InternetLink"/>
                </w:rPr>
                <w:t>Eye Safety Assessment- Laser</w:t>
              </w:r>
            </w:hyperlink>
            <w:r>
              <w:rPr/>
              <w:t xml:space="preserve"> and/or </w:t>
            </w:r>
            <w:hyperlink r:id="rId9">
              <w:r>
                <w:rPr>
                  <w:rStyle w:val="InternetLink"/>
                </w:rPr>
                <w:t>Eye Safety Assessment- LED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1155683702"/>
            <w:bookmarkStart w:id="25" w:name="__Fieldmark__12_1155683702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Eye hazard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155683702"/>
            <w:bookmarkStart w:id="27" w:name="__Fieldmark__13_1155683702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moving parts, </w:t>
            </w:r>
            <w:r>
              <w:rPr>
                <w:i/>
              </w:rPr>
              <w:t>e.g.</w:t>
            </w:r>
            <w:r>
              <w:rPr/>
              <w:t xml:space="preserve"> motors, gears, fans, etc.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C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0">
              <w:r>
                <w:rPr>
                  <w:rStyle w:val="InternetLink"/>
                </w:rPr>
                <w:t>Mechanical Safety Assessment Form</w:t>
              </w:r>
            </w:hyperlink>
            <w:r>
              <w:rPr/>
              <w:t xml:space="preserve"> approved by PRSC and stored in product folder </w:t>
            </w:r>
          </w:p>
        </w:tc>
      </w:tr>
      <w:tr>
        <w:trPr>
          <w:trHeight w:val="591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155683702"/>
            <w:bookmarkStart w:id="29" w:name="__Fieldmark__14_1155683702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moving par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155683702"/>
            <w:bookmarkStart w:id="31" w:name="__Fieldmark__15_1155683702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Temperatu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ardware has components or surfaces that may reach or exceed 55C (normal use) or 105C (abnormal use) normalized for 25C ambient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D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1">
              <w:r>
                <w:rPr>
                  <w:rStyle w:val="InternetLink"/>
                </w:rPr>
                <w:t>High Temp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 xml:space="preserve">approved by PRSC and stored in product folder </w:t>
            </w:r>
          </w:p>
        </w:tc>
      </w:tr>
      <w:tr>
        <w:trPr>
          <w:trHeight w:val="51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1155683702"/>
            <w:bookmarkStart w:id="33" w:name="__Fieldmark__16_1155683702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have High temp surfaces or componen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1155683702"/>
            <w:bookmarkStart w:id="35" w:name="__Fieldmark__17_1155683702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PCB and plastic enclosures are present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CB silkscreen has UL e-file number </w:t>
            </w:r>
            <w:r>
              <w:rPr>
                <w:b/>
                <w:u w:val="single"/>
              </w:rPr>
              <w:t>or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</w:rPr>
                <w:t>Fire Safety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57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1155683702"/>
            <w:bookmarkStart w:id="37" w:name="__Fieldmark__18_1155683702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= Design does not include PCB or plastic enclosures 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55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1155683702"/>
            <w:bookmarkStart w:id="39" w:name="__Fieldmark__19_1155683702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Capacity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produces currents </w:t>
            </w:r>
            <w:r>
              <w:rPr>
                <w:u w:val="single"/>
              </w:rPr>
              <w:t>&gt;</w:t>
            </w:r>
            <w:r>
              <w:rPr/>
              <w:t xml:space="preserve"> 5 amps  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F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1155683702"/>
            <w:bookmarkStart w:id="41" w:name="__Fieldmark__20_1155683702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Currents are less than 5 amp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1155683702"/>
            <w:bookmarkStart w:id="43" w:name="__Fieldmark__21_1155683702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Meets labeling and notice requirements </w:t>
            </w:r>
            <w:r>
              <w:rPr>
                <w:sz w:val="18"/>
                <w:szCs w:val="18"/>
              </w:rPr>
              <w:t>for non-FCC tested EVM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5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1155683702"/>
            <w:bookmarkStart w:id="45" w:name="__Fieldmark__22_1155683702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CC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CC = Tested and certified for full FCC complianc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1155683702"/>
            <w:bookmarkStart w:id="47" w:name="__Fieldmark__23_1155683702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TI Designs Hardwar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1155683702"/>
            <w:bookmarkStart w:id="49" w:name="__Fieldmark__24_1155683702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gnetized Materi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= Contains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6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1155683702"/>
            <w:bookmarkStart w:id="51" w:name="__Fieldmark__25_1155683702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oes not contain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1155683702"/>
            <w:bookmarkStart w:id="53" w:name="__Fieldmark__26_1155683702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ter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a battery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7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3">
              <w:r>
                <w:rPr>
                  <w:rStyle w:val="InternetLink"/>
                </w:rPr>
                <w:t>Battery Shipment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approved by PRSC and stored in product folder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1155683702"/>
            <w:bookmarkStart w:id="55" w:name="__Fieldmark__27_1155683702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battery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1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66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8_1155683702"/>
            <w:bookmarkStart w:id="57" w:name="__Fieldmark__28_1155683702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rnal Power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or designed to use an external power supply or power accessory 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8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If including external power supply or power accessory, approval from PRSC is stored in product folder</w:t>
            </w:r>
          </w:p>
        </w:tc>
      </w:tr>
      <w:tr>
        <w:trPr>
          <w:trHeight w:val="56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9_1155683702"/>
            <w:bookmarkStart w:id="59" w:name="__Fieldmark__29_1155683702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external power  supply or power accessor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1155683702"/>
            <w:bookmarkStart w:id="61" w:name="__Fieldmark__30_1155683702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 xml:space="preserve">LVD, EMCD, </w:t>
              <w:br/>
              <w:t xml:space="preserve">or RED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has, will, or is planned to ship to more than 50 EU customers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9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Testing and DoC are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ll related documents are stored in product folder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1155683702"/>
            <w:bookmarkStart w:id="63" w:name="__Fieldmark__31_1155683702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= HW will not to ship to 50 EU customers in a rolling 12 month period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1155683702"/>
            <w:bookmarkStart w:id="65" w:name="__Fieldmark__32_1155683702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LVD, EMCD, and RED do not appl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1155683702"/>
            <w:bookmarkStart w:id="67" w:name="__Fieldmark__33_1155683702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al Safe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SafeTI device 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A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1155683702"/>
            <w:bookmarkStart w:id="69" w:name="__Fieldmark__34_1155683702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functional safety related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1155683702"/>
            <w:bookmarkStart w:id="71" w:name="__Fieldmark__35_1155683702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itary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W is designed for evaluation </w:t>
              <w:br/>
              <w:t xml:space="preserve">of military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B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1155683702"/>
            <w:bookmarkStart w:id="73" w:name="__Fieldmark__36_1155683702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intended for military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1155683702"/>
            <w:bookmarkStart w:id="75" w:name="__Fieldmark__37_1155683702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erospac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Yes = HW is designed for evaluation of aerospace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C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1155683702"/>
            <w:bookmarkStart w:id="77" w:name="__Fieldmark__38_1155683702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N/A = Design is not intended for aerospace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1155683702"/>
            <w:bookmarkStart w:id="79" w:name="__Fieldmark__39_1155683702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ca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medical-related application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D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1155683702"/>
            <w:bookmarkStart w:id="81" w:name="__Fieldmark__40_1155683702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does not feature a medical-related application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1_1155683702"/>
            <w:bookmarkStart w:id="83" w:name="__Fieldmark__41_1155683702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s</w:t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re-RTM – Included </w:t>
            </w:r>
            <w:r>
              <w:rPr>
                <w:rFonts w:cs="Arial"/>
              </w:rPr>
              <w:t>“</w:t>
            </w:r>
            <w:hyperlink r:id="rId14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5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>
                <w:rFonts w:cs="Arial"/>
              </w:rPr>
              <w:t xml:space="preserve">Post-RTM – </w:t>
            </w:r>
            <w:r>
              <w:rPr/>
              <w:t xml:space="preserve">Standard EVM Terms (SSZZ027 &amp; SZZC019) and identified warnings 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2_1155683702"/>
            <w:bookmarkStart w:id="85" w:name="__Fieldmark__42_1155683702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 Design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Included </w:t>
            </w:r>
            <w:r>
              <w:rPr>
                <w:rFonts w:cs="Arial"/>
              </w:rPr>
              <w:t>“</w:t>
            </w:r>
            <w:hyperlink r:id="rId16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7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sectPr>
      <w:footerReference w:type="default" r:id="rId18"/>
      <w:type w:val="nextPage"/>
      <w:pgSz w:w="12240" w:h="15840"/>
      <w:pgMar w:left="1296" w:right="1296" w:gutter="0" w:header="0" w:top="810" w:footer="223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ebruary 2019</w:t>
      <w:tab/>
      <w:t>Rev G</w:t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ant.sc.ti.com/SCQS/suprep.nsf/UNID/77DECA9038872119862583B40056ADF9/$File/How_To_Guidelines.doc?OpenElement" TargetMode="External"/><Relationship Id="rId3" Type="http://schemas.openxmlformats.org/officeDocument/2006/relationships/hyperlink" Target="http://giant.sc.ti.com/SCQS/qssrep.nsf/active/024-018.pdf/$File/024-018.pdf?OpenElement" TargetMode="External"/><Relationship Id="rId4" Type="http://schemas.openxmlformats.org/officeDocument/2006/relationships/hyperlink" Target="mailto:prsc@list.ti.com" TargetMode="External"/><Relationship Id="rId5" Type="http://schemas.openxmlformats.org/officeDocument/2006/relationships/hyperlink" Target="http://hwbom.itg.ti.com/ffwMenu/?appMenu=bom" TargetMode="External"/><Relationship Id="rId6" Type="http://schemas.openxmlformats.org/officeDocument/2006/relationships/hyperlink" Target="http://hwbom.itg.ti.com/ffwMenu/?appMenu=bom" TargetMode="External"/><Relationship Id="rId7" Type="http://schemas.openxmlformats.org/officeDocument/2006/relationships/hyperlink" Target="https://sps09.itg.ti.com/sites/EVMComplianc/EVM AssessmentTools/HV Assessment Template.xls" TargetMode="External"/><Relationship Id="rId8" Type="http://schemas.openxmlformats.org/officeDocument/2006/relationships/hyperlink" Target="https://sps09.itg.ti.com/sites/EVMComplianc/EVM AssessmentTools/EYE Assessment - LASERS Template.xlsx" TargetMode="External"/><Relationship Id="rId9" Type="http://schemas.openxmlformats.org/officeDocument/2006/relationships/hyperlink" Target="https://sps09.itg.ti.com/sites/EVMComplianc/EVM AssessmentTools/EYE Assessment - LED Template.xlsx" TargetMode="External"/><Relationship Id="rId10" Type="http://schemas.openxmlformats.org/officeDocument/2006/relationships/hyperlink" Target="https://sps09.itg.ti.com/sites/EVMComplianc/EVM AssessmentTools/MECHANICAL Assessment Template.xlsx" TargetMode="External"/><Relationship Id="rId11" Type="http://schemas.openxmlformats.org/officeDocument/2006/relationships/hyperlink" Target="https://sps09.itg.ti.com/sites/EVMComplianc/EVM AssessmentTools/H-TEMP Assessment Template.xlsx" TargetMode="External"/><Relationship Id="rId12" Type="http://schemas.openxmlformats.org/officeDocument/2006/relationships/hyperlink" Target="https://sps09.itg.ti.com/sites/EVMComplianc/EVM AssessmentTools/FIRE Assessment Template.xlsx" TargetMode="External"/><Relationship Id="rId13" Type="http://schemas.openxmlformats.org/officeDocument/2006/relationships/hyperlink" Target="https://sps09.itg.ti.com/sites/EVMComplianc/EVM AssessmentTools/Battery_Checklist_TOOL_Rev1-0.xls" TargetMode="External"/><Relationship Id="rId14" Type="http://schemas.openxmlformats.org/officeDocument/2006/relationships/hyperlink" Target="http://proddms.itg.ti.com/viewdoc/sszz034.pdf" TargetMode="External"/><Relationship Id="rId15" Type="http://schemas.openxmlformats.org/officeDocument/2006/relationships/hyperlink" Target="http://proddms.itg.ti.com/viewdoc/slvt174.pdf" TargetMode="External"/><Relationship Id="rId16" Type="http://schemas.openxmlformats.org/officeDocument/2006/relationships/hyperlink" Target="http://proddms.itg.ti.com/viewdoc/sszz034.pdf" TargetMode="External"/><Relationship Id="rId17" Type="http://schemas.openxmlformats.org/officeDocument/2006/relationships/hyperlink" Target="http://proddms.itg.ti.com/viewdoc/slvt174.pdf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20:11:00Z</dcterms:created>
  <dc:creator>a0868865</dc:creator>
  <dc:description/>
  <cp:keywords/>
  <dc:language>en-US</dc:language>
  <cp:lastModifiedBy>Guevara, Oscar</cp:lastModifiedBy>
  <dcterms:modified xsi:type="dcterms:W3CDTF">2020-11-13T19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DD02DEE7956946B36AF0C2414EDB86</vt:lpwstr>
  </property>
  <property fmtid="{D5CDD505-2E9C-101B-9397-08002B2CF9AE}" pid="3" name="_NewReviewCycle">
    <vt:lpwstr/>
  </property>
</Properties>
</file>