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2018518088"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921707906"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186737784"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2066492793"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1193819028"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400715291"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2038625343"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