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56920182"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448543264"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871842885"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1946802239"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2059948094"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1241308791"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1825241478"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