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1027705316"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2023820932"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785345025"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402097446"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459882617"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799052990"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1655813670"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