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649202507"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309955831"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264556991"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1946319857"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626908664"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359909394"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524617566"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