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608161156"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468545823"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1346175876"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245869004"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1895423541"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1992531847"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791867767"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