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165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6-May-20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DA-00165_ASY_20140506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65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65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65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65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165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165.xls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71.12MM  X 5.99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0.006” / 0.0049”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8”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60" w:right="1005" w:gutter="0" w:header="721" w:top="1455" w:footer="721" w:bottom="1455"/>
      <w:pgBorders w:display="allPages" w:offsetFrom="text">
        <w:top w:val="double" w:sz="28" w:space="11" w:color="000000"/>
        <w:left w:val="double" w:sz="28" w:space="25" w:color="000000"/>
        <w:bottom w:val="double" w:sz="28" w:space="11" w:color="000000"/>
        <w:right w:val="double" w:sz="28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0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