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7519"/>
      </w:tblGrid>
      <w:tr>
        <w:trPr>
          <w:trHeight w:val="391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170</w:t>
            </w:r>
          </w:p>
        </w:tc>
      </w:tr>
      <w:tr>
        <w:trPr>
          <w:trHeight w:val="454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_</w:t>
            </w:r>
          </w:p>
        </w:tc>
      </w:tr>
      <w:tr>
        <w:trPr>
          <w:trHeight w:val="436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</w:rPr>
              <w:t>23-JUN-2014</w:t>
            </w:r>
          </w:p>
        </w:tc>
      </w:tr>
      <w:tr>
        <w:trPr>
          <w:trHeight w:val="435" w:hRule="atLeast"/>
        </w:trPr>
        <w:tc>
          <w:tcPr>
            <w:tcW w:w="2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3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4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RILL FORMAT </w:t>
            </w:r>
          </w:p>
        </w:tc>
        <w:tc>
          <w:tcPr>
            <w:tcW w:w="7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XCELLON ENGLISH  2,5 TRAILING</w:t>
            </w:r>
          </w:p>
        </w:tc>
      </w:tr>
      <w:tr>
        <w:trPr>
          <w:trHeight w:val="516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DA-00170_FAB_20140623.zip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70.GTL</w:t>
        <w:tab/>
        <w:tab/>
        <w:t>- Layer 1 (Top / Primary Sid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70.G1</w:t>
        <w:tab/>
        <w:tab/>
        <w:t>- Layer 2 (Ground Plane Positiv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70.G2</w:t>
        <w:tab/>
        <w:tab/>
        <w:t>- Layer 3 (Power Plane Positiv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70.GBL</w:t>
        <w:tab/>
        <w:tab/>
        <w:t>- Layer 4 (Bottom / Secondary Sid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ON 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70.GTS</w:t>
        <w:tab/>
        <w:tab/>
        <w:t xml:space="preserve">- Solder Mask Top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70.GBS</w:t>
        <w:tab/>
        <w:tab/>
        <w:t xml:space="preserve">- Solder Mask Bottom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70.GTO</w:t>
        <w:tab/>
        <w:tab/>
        <w:t>- Silkscreen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70.GBO</w:t>
        <w:tab/>
        <w:tab/>
        <w:t>- Silkscreen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70.GM1</w:t>
        <w:tab/>
        <w:tab/>
        <w:t>- Board Outl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70.GD1</w:t>
        <w:tab/>
        <w:tab/>
        <w:t>- Fabrication Draw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RIL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70-Plated.TXT</w:t>
        <w:tab/>
        <w:tab/>
        <w:t xml:space="preserve"> - Plated through holes drill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</w:rPr>
        <w:t>TIDA-00170-NonPlated.TXT</w:t>
        <w:tab/>
        <w:t xml:space="preserve"> - Non Plated through holes drill file</w:t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fr-FR"/>
        </w:rPr>
        <w:t>OTHER FILES 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IPC Netlist Report for TIDA-00170.ipc - IPC-D-356 Netlist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yers.pdf</w:t>
        <w:tab/>
        <w:tab/>
        <w:t>- PDF Plots of all layer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b.pdf</w:t>
        <w:tab/>
        <w:tab/>
        <w:t>- PDF of Fabrication Drawing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Fab.doc</w:t>
        <w:tab/>
        <w:t>- This fil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 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3780Mil  X 2000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63Mil 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in. Trace width and Spacing  : 8 Mil / 7.87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8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/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NOTE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1. This is not an impedance controlled board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ind w:left="360" w:right="0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490" w:right="1135" w:gutter="0" w:header="370" w:top="1104" w:footer="370" w:bottom="1104"/>
      <w:pgBorders w:display="allPages" w:offsetFrom="text">
        <w:top w:val="double" w:sz="40" w:space="4" w:color="000000"/>
        <w:left w:val="double" w:sz="40" w:space="10" w:color="000000"/>
        <w:bottom w:val="double" w:sz="40" w:space="4" w:color="000000"/>
        <w:right w:val="double" w:sz="40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8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6">
    <w:name w:val="WW8Num26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7:00Z</dcterms:created>
  <dc:creator>Sadan Kumar</dc:creator>
  <dc:description/>
  <dc:language>en-US</dc:language>
  <cp:lastModifiedBy>1298</cp:lastModifiedBy>
  <cp:lastPrinted>2004-11-26T18:24:00Z</cp:lastPrinted>
  <dcterms:modified xsi:type="dcterms:W3CDTF">2014-06-16T11:38:00Z</dcterms:modified>
  <cp:revision>120</cp:revision>
  <dc:subject/>
  <dc:title>T-QP-HR-01-00</dc:title>
</cp:coreProperties>
</file>