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8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77"/>
      </w:tblGrid>
      <w:tr>
        <w:trPr>
          <w:trHeight w:val="391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USTOMER          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ARD NAME        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DA-00316_E2</w:t>
            </w:r>
          </w:p>
        </w:tc>
      </w:tr>
      <w:tr>
        <w:trPr>
          <w:trHeight w:val="454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RT NUMBER    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TS11449BC0       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ATE                   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6/12/15</w:t>
            </w:r>
          </w:p>
        </w:tc>
      </w:tr>
      <w:tr>
        <w:trPr>
          <w:trHeight w:val="435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ESIGNED AT     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ssolve Semiconductor Pvt. Ltd.</w:t>
            </w:r>
          </w:p>
        </w:tc>
      </w:tr>
    </w:tbl>
    <w:p>
      <w:pPr>
        <w:pStyle w:val="Normal"/>
        <w:pBdr>
          <w:bottom w:val="double" w:sz="2" w:space="1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0" w:right="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8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77"/>
      </w:tblGrid>
      <w:tr>
        <w:trPr>
          <w:trHeight w:val="52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GERBER FORMAT 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S274X , ENGLISH  2,5 LEADING</w:t>
            </w:r>
          </w:p>
        </w:tc>
      </w:tr>
      <w:tr>
        <w:trPr>
          <w:trHeight w:val="534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CKAGE NAME   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S11449BC0_TIDA-00316_E2_ASY_20150612.z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ST OF FILES INSIDE PACKAG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316_E2.GTP</w:t>
        <w:tab/>
        <w:tab/>
        <w:t>- Solder Paste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316_E2.GBP</w:t>
        <w:tab/>
        <w:tab/>
        <w:t>- Solder Paste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316_E2.GM5</w:t>
        <w:tab/>
        <w:tab/>
        <w:t>- Assembly Drawing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316_E2.GM6</w:t>
        <w:tab/>
        <w:tab/>
        <w:t>- Assembly Drawing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316_E2.GM1</w:t>
        <w:tab/>
        <w:tab/>
        <w:t>- Board Outlin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THER FILE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ick Place for TIDA-00316_E2.txt - Pick and Place data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y.pdf</w:t>
        <w:tab/>
        <w:tab/>
        <w:t xml:space="preserve">       - PDF of Assembly Drawings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adme_Asy.doc</w:t>
        <w:tab/>
        <w:t xml:space="preserve">       - This fi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OARD SPECIFICATION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Size</w:t>
        <w:tab/>
        <w:tab/>
        <w:tab/>
        <w:tab/>
        <w:t xml:space="preserve"> : 84.963MM  X 112.395MM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. of Layers</w:t>
        <w:tab/>
        <w:tab/>
        <w:tab/>
        <w:t xml:space="preserve"> :</w:t>
        <w:tab/>
        <w:t>4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Thickness</w:t>
        <w:tab/>
        <w:tab/>
        <w:tab/>
        <w:t xml:space="preserve"> : 1.6mm  +/- 10%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Finish</w:t>
        <w:tab/>
        <w:tab/>
        <w:tab/>
        <w:t xml:space="preserve"> : ENIG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Min. Trace width and Spacing  : 8Mil / 7.8Mil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Hole Size</w:t>
        <w:tab/>
        <w:tab/>
        <w:tab/>
        <w:t xml:space="preserve"> : 7.874Mil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pedance Control</w:t>
        <w:tab/>
        <w:tab/>
        <w:t xml:space="preserve"> : N/A</w:t>
      </w:r>
    </w:p>
    <w:sectPr>
      <w:headerReference w:type="default" r:id="rId2"/>
      <w:footerReference w:type="default" r:id="rId3"/>
      <w:type w:val="nextPage"/>
      <w:pgSz w:w="11906" w:h="16838"/>
      <w:pgMar w:left="460" w:right="1185" w:gutter="0" w:header="661" w:top="1395" w:footer="661" w:bottom="1395"/>
      <w:pgBorders w:display="allPages" w:offsetFrom="text">
        <w:top w:val="double" w:sz="40" w:space="11" w:color="000000"/>
        <w:left w:val="double" w:sz="40" w:space="8" w:color="000000"/>
        <w:bottom w:val="double" w:sz="40" w:space="11" w:color="000000"/>
        <w:right w:val="double" w:sz="40" w:space="13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ind w:left="0" w:right="918" w:hanging="0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9082"/>
    </w:tblGrid>
    <w:tr>
      <w:trPr>
        <w:trHeight w:val="1325" w:hRule="atLeast"/>
      </w:trPr>
      <w:tc>
        <w:tcPr>
          <w:tcW w:w="14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74980" cy="455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2" r="-79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8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TESSOLVE SEMICONDUCTOR PVT LTD</w:t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"Excellence" 5th Floor, No.104, Race Course Road, Coimbatore – 641 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/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60" w:leader="none"/>
        <w:tab w:val="left" w:pos="1584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8064" w:leader="none"/>
      </w:tabs>
      <w:ind w:left="720" w:right="108" w:firstLine="1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36"/>
      <w:szCs w:val="3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40"/>
      <w:szCs w:val="4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right="0" w:hanging="7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b/>
      <w:bCs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567" w:leader="none"/>
        <w:tab w:val="left" w:pos="1134" w:leader="none"/>
        <w:tab w:val="left" w:pos="2280" w:leader="none"/>
      </w:tabs>
      <w:jc w:val="center"/>
    </w:pPr>
    <w:rPr>
      <w:b/>
      <w:cap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Achievement">
    <w:name w:val="Achievement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49:00Z</dcterms:created>
  <dc:creator>Sadan Kumar</dc:creator>
  <dc:description/>
  <dc:language>en-US</dc:language>
  <cp:lastModifiedBy>1421</cp:lastModifiedBy>
  <cp:lastPrinted>2004-11-26T18:24:00Z</cp:lastPrinted>
  <dcterms:modified xsi:type="dcterms:W3CDTF">2014-03-06T09:47:00Z</dcterms:modified>
  <cp:revision>83</cp:revision>
  <dc:subject/>
  <dc:title>T-QP-HR-01-00</dc:title>
</cp:coreProperties>
</file>