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3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315-E1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315-E1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5/21/15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418AC0_TIDA-00315-E1_FAB_20150521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TL</w:t>
        <w:tab/>
        <w:t>- Layer 1 (Top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BL</w:t>
        <w:tab/>
        <w:t>- Layer 2 (Bottom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TS</w:t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BS</w:t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TO</w:t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BO</w:t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M1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GD1</w:t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315.TXT</w:t>
        <w:tab/>
        <w:tab/>
        <w:t>- Plated and Non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brication Testpoint Report for TIDA-00315.ipc </w:t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150 mm X 66.80 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63 mil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15 mil / 8.4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30" w:right="1105" w:gutter="0" w:header="661" w:top="1395" w:footer="661" w:bottom="1395"/>
      <w:pgBorders w:display="allPages" w:offsetFrom="text">
        <w:top w:val="double" w:sz="40" w:space="11" w:color="000000"/>
        <w:left w:val="double" w:sz="40" w:space="17" w:color="000000"/>
        <w:bottom w:val="double" w:sz="40" w:space="11" w:color="000000"/>
        <w:right w:val="double" w:sz="40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