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9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737_REV-E1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957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/09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957AC0_TIDA-00737_REV-E1_ASY_20151009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37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37.GBP</w:t>
        <w:tab/>
        <w:t xml:space="preserve"> </w:t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37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37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37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ick Place for TIDA-00737.txt - Pick and Place data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6.575” X 3.14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63”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08” / 0.0078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7874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217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10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