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--------------------------------------------------------------------------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Software for MSP430 based e-meters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THIS PROGRAM IS PROVIDED "AS IS". TI MAKES NO WARRANTIES OR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REPRESENTATIONS, EITHER EXPRESS, IMPLIED OR STATUTORY,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INCLUDING ANY IMPLIED WARRANTIES OF MERCHANTABILITY, FITNESS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FOR A PARTICULAR PURPOSE, LACK OF VIRUSES, ACCURACY OR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COMPLETENESS OF RESPONSES, RESULTS AND LACK OF NEGLIGENCE.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TI DISCLAIMS ANY WARRANTY OF TITLE, QUIET ENJOYMENT, QUIET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POSSESSION, AND NON-INFRINGEMENT OF ANY THIRD PARTY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INTELLECTUAL PROPERTY RIGHTS WITH REGARD TO THE PROGRAM OR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YOUR USE OF THE PROGRAM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IN NO EVENT SHALL TI BE LIABLE FOR ANY SPECIAL, INCIDENTAL,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CONSEQUENTIAL OR INDIRECT DAMAGES, HOWEVER CAUSED, ON ANY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THEORY OF LIABILITY AND WHETHER OR NOT TI HAS BEEN ADVISED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OF THE POSSIBILITY OF SUCH DAMAGES, ARISING IN ANY WAY OUT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OF THIS AGREEMENT, THE PROGRAM, OR YOUR USE OF THE PROGRAM.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EXCLUDED DAMAGES INCLUDE, BUT ARE NOT LIMITED TO, COST OF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REMOVAL OR REINSTALLATION, COMPUTER TIME, LABOR COSTS, LOSS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OF GOODWILL, LOSS OF PROFITS, LOSS OF SAVINGS, OR LOSS OF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USE OR INTERRUPTION OF BUSINESS. IN NO EVENT WILL TI'S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AGGREGATE LIABILITY UNDER THIS AGREEMENT OR ARISING OUT OF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YOUR USE OF THE PROGRAM EXCEED FIVE HUNDRED DOLLARS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(U.S.$500)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Unless otherwise stated, the Program written and copyrighted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by Texas Instruments is distributed as "freeware".  You may,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only under TI's copyright in the Program, use and modify the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Program without any charge or restriction.  You may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distribute to third parties, provided that you transfer a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copy of this license to the third party and the third party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agrees to these terms by its first use of the Program. You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must reproduce the copyright notice and any other legend of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ownership on each copy or partial copy, of the Program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You acknowledge and agree that the Program contains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copyrighted material, trade secrets and other TI proprietary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information and is protected by copyright laws,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international copyright treaties, and trade secret laws, as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well as other intellectual property laws.  To protect TI's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rights in the Program, you agree not to decompile, reverse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engineer, disassemble or otherwise translate any object code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versions of the Program to a human-readable form.  You agree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that in no event will you alter, remove or destroy any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copyright notice included in the Program.  TI reserves all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rights not specifically granted under this license. Except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as specifically provided herein, nothing in this agreement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shall be construed as conferring by implication, estoppel,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or otherwise, upon you, any license or other right under any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TI patents, copyrights or trade secrets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You may not use the Program in non-TI devices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File: emeter-foreground.c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Steve Underwood &lt;steve-underwood@ti.com&g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Texas Instruments Hong Kong Ltd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$Id: emeter-foreground.c,v 1.29 2008/01/08 07:42:20 a0754793 Exp $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*! \file emeter-structs.h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--------------------------------------------------------------------------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MSP430 foreground (non-interrupt) routines for e-meters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This software is appropriate for single phase and three phase e-meters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using a voltage sensor plus a CT or shunt resistor current sensors, or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a combination of a CT plus a shunt.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  Foreground process includes: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  -Using timer tick to wait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  -Calculating the power per channel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  -Determine if current channel needs scaling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  -Determine if needs to be in low power modes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  -Compensate reference from temperature sensor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nclude &lt;stdint.h&g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nclude &lt;stdlib.h&g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f defined(__GNUC__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nclude &lt;signal.h&g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nclude &lt;math.h&g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nclude &lt;io.h&g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nclude &lt;emeter-toolkit.h&g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define __MAIN_PROGRAM__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nclude "emeter.h"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nclude "emeter-structs.h"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uint8_t total_energy_pulse_remaining_tim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int32_t total_active_power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int32_t total_active_power_counter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uint32_t total_consumed_energy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uint8_t total_reactive_energy_pulse_remaining_tim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int32_t total_reactive_power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int32_t total_reactive_power_counter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uint32_t total_consumed_reactive_energy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f 0 //CUSTOM_LCD_SUPPORT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* Keep the toolkit library happy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const int lcd_cells = LCD_CELLS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const int lcd_pos_base = LCD_POS_BAS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const int lcd_pos_step = LCD_POS_STEP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uint16_t temperatur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int32_t rtc_correction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>/* Meter status flag bits. */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>uint16_t meter_status;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* Current operating mode - normal, limp, power down, etc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int8_t operating_mod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* Persistence check counters for anti-tamper measures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int8_t current_reverse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int8_t current_unbalance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* The main per-phase working parameter structure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struct phase_parms_s chan1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* The main per-phase non-volatile parameter structure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__infomem__ const struct info_mem_s nv_parms =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0xFFFF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{DEFAULT_P_SCALE_FACTOR_A_LOW, DEFAULT_P_SCALE_FACTOR_A_HIGH}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DEFAULT_I_DC_ESTIMATE &lt;&lt; 16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{DEFAULT_BASE_PHASE_A_CORRECTION_LOW, DEFAULT_BASE_PHASE_A_CORRECTION_HIGH}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}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DEFAULT_V_DC_ESTIMATE &lt;&lt; 16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DEFAULT_V_LIMP_DC_ESTIMATE &lt;&lt; 16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}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25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DEFAULT_TEMPERATURE_OFFSET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DEFAULT_TEMPERATURE_SCALING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0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0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0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0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0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0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0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}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0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""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""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""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}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f !defined(__IAR_SYSTEMS_ICC__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static __inline__ long labs(long __x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static __inline__ long labs(long __x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return (__x &lt; 0) ? -__x : __x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void rtc_bumper(void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nt i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 = bump_rtc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And now, a series of optional routines to get actions to tak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eastAsia="細明體;MingLiU" w:cs="細明體;MingLiU" w:ascii="細明體;MingLiU" w:hAnsi="細明體;MingLiU"/>
        </w:rPr>
        <w:t>place at various intervals. Remember, we are in an interrupt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eastAsia="細明體;MingLiU" w:cs="細明體;MingLiU" w:ascii="細明體;MingLiU" w:hAnsi="細明體;MingLiU"/>
        </w:rPr>
        <w:t>routine. Do not do anything very complex here. If a complex action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eastAsia="細明體;MingLiU" w:cs="細明體;MingLiU" w:ascii="細明體;MingLiU" w:hAnsi="細明體;MingLiU"/>
        </w:rPr>
        <w:t>is needed set a flag in a simple routine and do the main work in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eastAsia="細明體;MingLiU" w:cs="細明體;MingLiU" w:ascii="細明體;MingLiU" w:hAnsi="細明體;MingLiU"/>
        </w:rPr>
        <w:t>the non-interrupt code's main loop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static void correct_rtc(void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nt32_t temp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Correct the RTC to allow for basic error in the crystal, and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eastAsia="細明體;MingLiU" w:cs="細明體;MingLiU" w:ascii="細明體;MingLiU" w:hAnsi="細明體;MingLiU"/>
        </w:rPr>
        <w:t>temperature dependant changes. This is called every two seconds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eastAsia="細明體;MingLiU" w:cs="細明體;MingLiU" w:ascii="細明體;MingLiU" w:hAnsi="細明體;MingLiU"/>
        </w:rPr>
        <w:t>so it must accumulate two seconds worth of error at the current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eastAsia="細明體;MingLiU" w:cs="細明體;MingLiU" w:ascii="細明體;MingLiU" w:hAnsi="細明體;MingLiU"/>
        </w:rPr>
        <w:t>temperature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f (nv_parms.seg_a.s.temperature_offset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temp = temperature - nv_parms.seg_a.s.temperature_offse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temp *= nv_parms.seg_a.s.temperature_scaling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temp &gt;&gt;= 16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/* The temperature is now in degrees C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/* Subtract the centre point of the crystal curve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temp -= 25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/* Do the parabolic curve calculation, to find the current ppm o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</w:t>
      </w:r>
      <w:r>
        <w:rPr>
          <w:rFonts w:eastAsia="細明體;MingLiU" w:cs="細明體;MingLiU" w:ascii="細明體;MingLiU" w:hAnsi="細明體;MingLiU"/>
        </w:rPr>
        <w:t>error due to temperature, and then the scaled RTC correction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</w:t>
      </w:r>
      <w:r>
        <w:rPr>
          <w:rFonts w:eastAsia="細明體;MingLiU" w:cs="細明體;MingLiU" w:ascii="細明體;MingLiU" w:hAnsi="細明體;MingLiU"/>
        </w:rPr>
        <w:t>value for 2 seconds at this temperature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temp = temp*temp*(2589L*4295L &gt;&gt; 5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temp &gt;&gt;= 11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temp = -temp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els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temp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Allow for the basic manufacturing tolerance error of the crystal, found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eastAsia="細明體;MingLiU" w:cs="細明體;MingLiU" w:ascii="細明體;MingLiU" w:hAnsi="細明體;MingLiU"/>
        </w:rPr>
        <w:t>at calibration time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temp += nv_parms.seg_a.s.crystal_base_correction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f (rtc_correction &gt;= 0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rtc_correction += temp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f (rtc_correction &lt; 0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rtc_correction -= 0x8000000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/* We need to add an extra second to the RTC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rtc_bumpe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els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rtc_correction += temp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f (rtc_correction &gt;= 0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rtc_correction += 0x8000000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/* We need to drop a second from the RTC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meter_status |= SKIP_A_SECON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f defined(IO_EXPANDER_SUPPORT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* This routine supports the use of a device like the 74HC595 to expand the number o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</w:t>
      </w:r>
      <w:r>
        <w:rPr>
          <w:rFonts w:eastAsia="細明體;MingLiU" w:cs="細明體;MingLiU" w:ascii="細明體;MingLiU" w:hAnsi="細明體;MingLiU"/>
        </w:rPr>
        <w:t>output bits available on the lower pin count MSP430s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void set_io_expander(int what, int which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tatic uint8_t io_state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nt i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nt j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f (what &lt; 0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o_state &amp;= ~which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else if (what &gt; 0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o_state |= which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els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o_state = which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Pump the data into the shift register */</w:t>
      </w:r>
    </w:p>
    <w:p>
      <w:pPr>
        <w:pStyle w:val="PlainText"/>
        <w:rPr/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for (i = 8, j = io_state;  i &gt; 0;  i--)</w:t>
      </w:r>
    </w:p>
    <w:p>
      <w:pPr>
        <w:pStyle w:val="PlainText"/>
        <w:rPr/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P1OUT &amp;= ~BIT4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f ((j &amp; 0x80)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P1OUT |= BIT7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els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P1OUT &amp;= ~BIT7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P1OUT |= BIT4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j &lt;&lt;= 1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Clock the data into the output register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1OUT &amp;= ~BIT6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1OUT |= BIT6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void set_phase_correction(struct phase_correction_s *s, int correction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correction += 128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-&gt;step = I_HISTORY_STEPS - (correction &gt;&gt; 8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-&gt;fir_beta = fir_coeffs[127 - ((correction &amp; 0xFF) &gt;&gt; 1)][0]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-&gt;fir_gain = fir_coeffs[127 - ((correction &amp; 0xFF) &gt;&gt; 1)][1]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int set_initial_sd16_phase_correction(struct phase_correction_s *s, int correction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-&gt;step = I_HISTORY_STEPS - (correction &gt;&gt; 8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return correction &amp; 0xFF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int32_t fredx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int32_t fredy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int32_t active_power(void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nt32_t x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nt32_t y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nt16_t i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nt reverse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We can only do real power assessment in full operating mode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If we have neutral monitoring for a single phase meter, we need to measur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eastAsia="細明體;MingLiU" w:cs="細明體;MingLiU" w:ascii="細明體;MingLiU" w:hAnsi="細明體;MingLiU"/>
        </w:rPr>
        <w:t>both power levels, and decide between them. Issues to be assessed here ar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eastAsia="細明體;MingLiU" w:cs="細明體;MingLiU" w:ascii="細明體;MingLiU" w:hAnsi="細明體;MingLiU"/>
        </w:rPr>
        <w:t>whether one or both leads show reverse power, and whether the power levels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eastAsia="細明體;MingLiU" w:cs="細明體;MingLiU" w:ascii="細明體;MingLiU" w:hAnsi="細明體;MingLiU"/>
        </w:rPr>
        <w:t>are balanced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If we find a negative power level we may be genuinely feeding power to the grid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eastAsia="細明體;MingLiU" w:cs="細明體;MingLiU" w:ascii="細明體;MingLiU" w:hAnsi="細明體;MingLiU"/>
        </w:rPr>
        <w:t>or we may be seeing a tamper condition. This is application dependant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reversed = FALS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x = div_sh48(phase-&gt;current.P_accum_logged[0], 27 - 2*ADC_BITS, phase-&gt;sample_count_logged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 = phase_nv-&gt;current.P_scale_factor[0]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f defined(PHASE_CORRECTION_SUPPORT)  &amp;&amp;  (defined(__MSP430_HAS_ADC12__)  ||  defined(__MSP430_HAS_ADC10__)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 = Q1_15_mul(i, phase-&gt;current.in_phase_correction[0].fir_gain);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fredx = mul48(x, i);</w:t>
      </w:r>
    </w:p>
    <w:p>
      <w:pPr>
        <w:pStyle w:val="PlainText"/>
        <w:rPr/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</w:rPr>
        <w:t>x = fredx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y = div_sh48(phase-&gt;current.P_accum_logged[1], 27 - 2*ADC_BITS, phase-&gt;sample_count_logged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 = phase_nv-&gt;current.P_scale_factor[1]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f defined(PHASE_CORRECTION_SUPPORT)  &amp;&amp;  (defined(__MSP430_HAS_ADC12__)  ||  defined(__MSP430_HAS_ADC10__)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 = Q1_15_mul(i, phase-&gt;current.in_phase_correction[1].fir_gain);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fredy = mul48(y, i);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x += fredy;</w:t>
      </w:r>
    </w:p>
    <w:p>
      <w:pPr>
        <w:pStyle w:val="PlainText"/>
        <w:rPr/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</w:rPr>
        <w:t>phase-&gt;current.active_power = x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f (x &lt; 0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x = -x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phase-&gt;status |= I_REVERSE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f (x &gt; PHASE_REVERSED_THRESHOLD_POWER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reversed = TRU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els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 xml:space="preserve">phase-&gt;status &amp;= ~I_REVERSED;  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f ((phase-&gt;status &amp; PHASE_REVERSED)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f (!reversed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if (--current_reversed &lt;= -PHASE_REVERSED_PERSISTENCE_CHECK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phase-&gt;status &amp;= ~PHASE_REVERSE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current_reversed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els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current_reversed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els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f (reversed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if (++current_reversed &gt;= PHASE_REVERSED_PERSISTENCE_CHECK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phase-&gt;status |= PHASE_REVERSE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current_reversed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els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current_reversed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return  x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f defined(__AQCOMPILER__)  ||  defined(__IAR_SYSTEMS_ICC__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void main(void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els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int main(int argc, char *argv[]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tatic int32_t x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ystem_setup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if defined(__MSP430_HAS_ADC12__)  ||  defined(__MSP430_HAS_ADC10__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set_phase_correction(&amp;phase-&gt;current.in_phase_correction[0], phase_nv-&gt;current.phase_correction[0]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set_phase_correction(&amp;phase-&gt;current.in_phase_correction[1], phase_nv-&gt;current.phase_correction[1]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els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SD16PRE_LIVE = set_initial_sd16_phase_correction(&amp;phase-&gt;current.in_phase_correction[0], phase_nv-&gt;current.phase_correction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SD16PRE_NEUTRAL = set_initial_sd16_phase_correction(&amp;phase-&gt;neutral.in_phase_correction[0], phase_nv-&gt;neutral.phase_correction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for (;;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kick_watchdog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/* Unless we are in normal operating mode, we should wait to b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</w:t>
      </w:r>
      <w:r>
        <w:rPr>
          <w:rFonts w:eastAsia="細明體;MingLiU" w:cs="細明體;MingLiU" w:ascii="細明體;MingLiU" w:hAnsi="細明體;MingLiU"/>
        </w:rPr>
        <w:t>woken by a significant event from the interrupt routines.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</w:t>
      </w:r>
      <w:r>
        <w:rPr>
          <w:rFonts w:eastAsia="細明體;MingLiU" w:cs="細明體;MingLiU" w:ascii="細明體;MingLiU" w:hAnsi="細明體;MingLiU"/>
          <w:b/>
          <w:color w:val="0000FF"/>
        </w:rPr>
        <w:t>if (operating_mode != OPERATING_MODE_NORMAL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_BIS_SR(LPM0_bits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if (nv_parms.seg_a.s.meter_uncalibrated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enable_ir_receive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if ((phase-&gt;status &amp; NEW_LOG)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/* The background activity has informed us that it is time to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</w:t>
      </w:r>
      <w:r>
        <w:rPr>
          <w:rFonts w:eastAsia="細明體;MingLiU" w:cs="細明體;MingLiU" w:ascii="細明體;MingLiU" w:hAnsi="細明體;MingLiU"/>
        </w:rPr>
        <w:t>perform a block processing operation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phase-&gt;status &amp;= ~NEW_LOG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if (operating_mode == OPERATING_MODE_NORMAL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/* We can only do real power assessment in full operating mode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x = active_powe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else if (operating_mode == OPERATING_MODE_LIMP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/* In limp mode we must assess estimated power from only the measured current.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/* We cannot properly determine current reversal in this mode. Also, current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imbalance is really just a measure of which lead is still connected.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Just treat both the imbalance and reversal conditions as OK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x = current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x = x*MAINS_NOMINAL_VOLTAGE/10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if (labs(x) &lt; RESIDUAL_POWER_CUTOFF  ||  (phase-&gt;status &amp; V_OVERRANGE)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x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/* Turn off the LEDs, regardless of the internal state of th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</w:t>
      </w:r>
      <w:r>
        <w:rPr>
          <w:rFonts w:eastAsia="細明體;MingLiU" w:cs="細明體;MingLiU" w:ascii="細明體;MingLiU" w:hAnsi="細明體;MingLiU"/>
        </w:rPr>
        <w:t>reverse and imbalance assessments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meter_status &amp;= ~STATUS_REVERSE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clr_reverse_current_indicato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meter_status &amp;= ~STATUS_EARTHE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clr_earthed_indicato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els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if (operating_mode == OPERATING_MODE_NORMAL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</w:t>
      </w:r>
      <w:r>
        <w:rPr>
          <w:rFonts w:eastAsia="細明體;MingLiU" w:cs="細明體;MingLiU" w:ascii="細明體;MingLiU" w:hAnsi="細明體;MingLiU"/>
        </w:rPr>
        <w:t>if ((phase-&gt;status &amp; PHASE_REVERSED)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    </w:t>
      </w:r>
      <w:r>
        <w:rPr>
          <w:rFonts w:eastAsia="細明體;MingLiU" w:cs="細明體;MingLiU" w:ascii="細明體;MingLiU" w:hAnsi="細明體;MingLiU"/>
        </w:rPr>
        <w:t>meter_status |= STATUS_REVERSE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    </w:t>
      </w:r>
      <w:r>
        <w:rPr>
          <w:rFonts w:eastAsia="細明體;MingLiU" w:cs="細明體;MingLiU" w:ascii="細明體;MingLiU" w:hAnsi="細明體;MingLiU"/>
        </w:rPr>
        <w:t>set_reverse_current_indicato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</w:t>
      </w:r>
      <w:r>
        <w:rPr>
          <w:rFonts w:eastAsia="細明體;MingLiU" w:cs="細明體;MingLiU" w:ascii="細明體;MingLiU" w:hAnsi="細明體;MingLiU"/>
        </w:rPr>
        <w:t>els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    </w:t>
      </w:r>
      <w:r>
        <w:rPr>
          <w:rFonts w:eastAsia="細明體;MingLiU" w:cs="細明體;MingLiU" w:ascii="細明體;MingLiU" w:hAnsi="細明體;MingLiU"/>
        </w:rPr>
        <w:t>meter_status &amp;= ~STATUS_REVERSE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    </w:t>
      </w:r>
      <w:r>
        <w:rPr>
          <w:rFonts w:eastAsia="細明體;MingLiU" w:cs="細明體;MingLiU" w:ascii="細明體;MingLiU" w:hAnsi="細明體;MingLiU"/>
        </w:rPr>
        <w:t>clr_reverse_current_indicato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</w:t>
      </w:r>
      <w:r>
        <w:rPr>
          <w:rFonts w:eastAsia="細明體;MingLiU" w:cs="細明體;MingLiU" w:ascii="細明體;MingLiU" w:hAnsi="細明體;MingLiU"/>
        </w:rPr>
        <w:t>if ((phase-&gt;status &amp; PHASE_UNBALANCED)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    </w:t>
      </w:r>
      <w:r>
        <w:rPr>
          <w:rFonts w:eastAsia="細明體;MingLiU" w:cs="細明體;MingLiU" w:ascii="細明體;MingLiU" w:hAnsi="細明體;MingLiU"/>
        </w:rPr>
        <w:t>meter_status |= STATUS_EARTHE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    </w:t>
      </w:r>
      <w:r>
        <w:rPr>
          <w:rFonts w:eastAsia="細明體;MingLiU" w:cs="細明體;MingLiU" w:ascii="細明體;MingLiU" w:hAnsi="細明體;MingLiU"/>
        </w:rPr>
        <w:t>set_earthed_indicato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</w:t>
      </w:r>
      <w:r>
        <w:rPr>
          <w:rFonts w:eastAsia="細明體;MingLiU" w:cs="細明體;MingLiU" w:ascii="細明體;MingLiU" w:hAnsi="細明體;MingLiU"/>
        </w:rPr>
        <w:t>els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    </w:t>
      </w:r>
      <w:r>
        <w:rPr>
          <w:rFonts w:eastAsia="細明體;MingLiU" w:cs="細明體;MingLiU" w:ascii="細明體;MingLiU" w:hAnsi="細明體;MingLiU"/>
        </w:rPr>
        <w:t>meter_status &amp;= ~STATUS_EARTHE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    </w:t>
      </w:r>
      <w:r>
        <w:rPr>
          <w:rFonts w:eastAsia="細明體;MingLiU" w:cs="細明體;MingLiU" w:ascii="細明體;MingLiU" w:hAnsi="細明體;MingLiU"/>
        </w:rPr>
        <w:t>clr_earthed_indicato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els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/* We cannot tell forward from reverse current in limp mode,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so just say it is not reversed.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meter_status &amp;= ~STATUS_REVERSED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clr_reverse_current_indicator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/* We are definitely in the unbalanced state, but only light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the LED if we have persistence checked, and the current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is sufficient to sustain operation.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if ((phase-&gt;status &amp; PHASE_UNBALANCED)  &amp;&amp;  phase-&gt;I_rms &gt;= LIMP_MODE_MINIMUM_CURRENT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meter_status |= STATUS_EARTHED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set_earthed_indicator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else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meter_status &amp;= ~STATUS_EARTHED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clr_earthed_indicator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/* Only run the IR interface if we are sure there is enough power from the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supply to support the additional current drain. If we have not yet been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calibrated we had better keep the IR port running so we can complete the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calibration.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if (phase-&gt;I_rms &gt;= LIMP_MODE_MINIMUM_CURRENT_FOR_IR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||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nv_parms.seg_a.s.meter_uncalibrated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enable_ir_receiver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else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disable_ir_receiver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//x /= 10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total_active_power = x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f defined(PHASE_REVERSED_DETECTION_SUPPORT)  &amp;&amp;  defined(PHASE_REVERSED_IS_GENERATION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phase-&gt;active_power = x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phase-&gt;energy_counter += x*phase-&gt;sample_count_logge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while (phase-&gt;energy_counter &gt; ENERGY_WATT_HOUR_THRESHOLD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phase-&gt;energy_counter -= ENERGY_WATT_HOUR_THRESHOL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phase-&gt;consumed_energy++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/* The voltage channel DC estimate will never move very much when th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</w:t>
      </w:r>
      <w:r>
        <w:rPr>
          <w:rFonts w:eastAsia="細明體;MingLiU" w:cs="細明體;MingLiU" w:ascii="細明體;MingLiU" w:hAnsi="細明體;MingLiU"/>
        </w:rPr>
        <w:t>meter is operating normally. If it does move, there must be som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</w:t>
      </w:r>
      <w:r>
        <w:rPr>
          <w:rFonts w:eastAsia="細明體;MingLiU" w:cs="細明體;MingLiU" w:ascii="細明體;MingLiU" w:hAnsi="細明體;MingLiU"/>
        </w:rPr>
        <w:t>tampering, such as a diode between the grid and the meter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if (operating_mode == OPERATING_MODE_NORMAL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if (phase-&gt;V_rms &lt; LIMP_MODE_VOLTAGE_THRESHOLD*100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||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phase-&gt;V_dc_estimate[0] &gt; UPPER_TAMPER_V_DC_ESTIMATE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||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phase-&gt;V_dc_estimate[0] &lt; LOWER_TAMPER_V_DC_ESTIMATE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switch_to_limp_mode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else if (operating_mode == OPERATING_MODE_LIMP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if (phase-&gt;V_rms &gt;= NORMAL_MODE_VOLTAGE_THRESHOLD*100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&amp;&amp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phase-&gt;V_dc_estimate[1] &lt;= UPPER_LIMP_TAMPER_V_DC_ESTIMATE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&amp;&amp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phase-&gt;V_dc_estimate[1] &gt;= LOWER_LIMP_TAMPER_V_DC_ESTIMATE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/* The LCD might need to be revived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LCDawaken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switch_to_normal_mode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/* Do display and other housekeeping here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f ((meter_status &amp; TICKER)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/* Two seconds have passed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/* We have a 2 second tick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meter_status &amp;= ~TICKER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/* Update the display, cycling through the phases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update_display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custom_2second_handle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correct_rtc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custom_keypad_handle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custom_mainloop_handle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f !defined(__AQCOMPILER__)  &amp;&amp;  !defined(__IAR_SYSTEMS_ICC__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return 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46:00Z</dcterms:created>
  <dc:creator>admin</dc:creator>
  <dc:description/>
  <cp:keywords/>
  <dc:language>en-US</dc:language>
  <cp:lastModifiedBy>admin</cp:lastModifiedBy>
  <dcterms:modified xsi:type="dcterms:W3CDTF">2008-03-07T06:48:00Z</dcterms:modified>
  <cp:revision>3</cp:revision>
  <dc:subject/>
  <dc:title>//--------------------------------------------------------------------------</dc:title>
</cp:coreProperties>
</file>