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317923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3317923370"/>
            <w:bookmarkStart w:id="1" w:name="__Fieldmark__5_3317923370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3317923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3317923370"/>
            <w:bookmarkStart w:id="3" w:name="__Fieldmark__6_3317923370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317923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3317923370"/>
            <w:bookmarkStart w:id="5" w:name="__Fieldmark__8_3317923370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317923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317923370"/>
            <w:bookmarkStart w:id="7" w:name="__Fieldmark__9_3317923370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331792337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3317923370"/>
            <w:bookmarkStart w:id="9" w:name="__Fieldmark__11_3317923370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31792337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3317923370"/>
            <w:bookmarkStart w:id="11" w:name="__Fieldmark__12_3317923370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3317923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3317923370"/>
            <w:bookmarkStart w:id="13" w:name="__Fieldmark__14_3317923370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317923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3317923370"/>
            <w:bookmarkStart w:id="15" w:name="__Fieldmark__15_3317923370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3317923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3317923370"/>
            <w:bookmarkStart w:id="17" w:name="__Fieldmark__17_3317923370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317923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3317923370"/>
            <w:bookmarkStart w:id="19" w:name="__Fieldmark__18_3317923370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331792337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3317923370"/>
            <w:bookmarkStart w:id="21" w:name="__Fieldmark__20_3317923370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31792337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3317923370"/>
            <w:bookmarkStart w:id="23" w:name="__Fieldmark__21_3317923370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3317923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3317923370"/>
            <w:bookmarkStart w:id="25" w:name="__Fieldmark__23_3317923370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317923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3317923370"/>
            <w:bookmarkStart w:id="27" w:name="__Fieldmark__24_3317923370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331792337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3317923370"/>
            <w:bookmarkStart w:id="29" w:name="__Fieldmark__26_3317923370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31792337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3317923370"/>
            <w:bookmarkStart w:id="31" w:name="__Fieldmark__27_3317923370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3317923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3317923370"/>
            <w:bookmarkStart w:id="33" w:name="__Fieldmark__29_3317923370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317923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3317923370"/>
            <w:bookmarkStart w:id="35" w:name="__Fieldmark__30_3317923370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3317923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3317923370"/>
            <w:bookmarkStart w:id="37" w:name="__Fieldmark__32_3317923370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317923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3317923370"/>
            <w:bookmarkStart w:id="39" w:name="__Fieldmark__33_3317923370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3317923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3317923370"/>
            <w:bookmarkStart w:id="41" w:name="__Fieldmark__35_3317923370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317923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3317923370"/>
            <w:bookmarkStart w:id="43" w:name="__Fieldmark__36_3317923370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3317923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3317923370"/>
            <w:bookmarkStart w:id="45" w:name="__Fieldmark__38_3317923370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331792337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3317923370"/>
            <w:bookmarkStart w:id="47" w:name="__Fieldmark__39_3317923370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