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DS7884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ADS7884_DELIVERY_IBIS_1P0_21MAR2011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Sanjana Rao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/21/201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Eric Kim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/23/2011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61379250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5_613792500"/>
            <w:bookmarkStart w:id="1" w:name="__Fieldmark__5_613792500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6_61379250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6_613792500"/>
            <w:bookmarkStart w:id="3" w:name="__Fieldmark__6_613792500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61379250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8_613792500"/>
            <w:bookmarkStart w:id="5" w:name="__Fieldmark__8_613792500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61379250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9_613792500"/>
            <w:bookmarkStart w:id="7" w:name="__Fieldmark__9_613792500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Refer SIMDE Project of Parent Part ADS7883  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1_613792500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11_613792500"/>
            <w:bookmarkStart w:id="9" w:name="__Fieldmark__11_613792500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613792500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2_613792500"/>
            <w:bookmarkStart w:id="11" w:name="__Fieldmark__12_613792500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4_61379250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4_613792500"/>
            <w:bookmarkStart w:id="13" w:name="__Fieldmark__14_613792500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61379250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5_613792500"/>
            <w:bookmarkStart w:id="15" w:name="__Fieldmark__15_613792500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7_61379250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7_613792500"/>
            <w:bookmarkStart w:id="17" w:name="__Fieldmark__17_613792500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61379250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8_613792500"/>
            <w:bookmarkStart w:id="19" w:name="__Fieldmark__18_613792500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0_613792500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20_613792500"/>
            <w:bookmarkStart w:id="21" w:name="__Fieldmark__20_613792500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613792500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21_613792500"/>
            <w:bookmarkStart w:id="23" w:name="__Fieldmark__21_613792500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3_61379250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3_613792500"/>
            <w:bookmarkStart w:id="25" w:name="__Fieldmark__23_613792500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61379250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4_613792500"/>
            <w:bookmarkStart w:id="27" w:name="__Fieldmark__24_613792500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6_613792500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6_613792500"/>
            <w:bookmarkStart w:id="29" w:name="__Fieldmark__26_613792500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613792500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7_613792500"/>
            <w:bookmarkStart w:id="31" w:name="__Fieldmark__27_613792500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9_61379250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9_613792500"/>
            <w:bookmarkStart w:id="33" w:name="__Fieldmark__29_613792500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61379250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30_613792500"/>
            <w:bookmarkStart w:id="35" w:name="__Fieldmark__30_613792500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2_61379250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2_613792500"/>
            <w:bookmarkStart w:id="37" w:name="__Fieldmark__32_613792500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61379250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3_613792500"/>
            <w:bookmarkStart w:id="39" w:name="__Fieldmark__33_613792500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5_61379250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5_613792500"/>
            <w:bookmarkStart w:id="41" w:name="__Fieldmark__35_613792500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61379250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6_613792500"/>
            <w:bookmarkStart w:id="43" w:name="__Fieldmark__36_613792500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8_61379250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8_613792500"/>
            <w:bookmarkStart w:id="45" w:name="__Fieldmark__38_613792500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9_61379250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9_613792500"/>
            <w:bookmarkStart w:id="47" w:name="__Fieldmark__39_613792500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4">
    <w:name w:val=" Char Char4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0:47:00Z</dcterms:created>
  <dc:creator>a0132992</dc:creator>
  <dc:description/>
  <cp:keywords/>
  <dc:language>en-US</dc:language>
  <cp:lastModifiedBy>a0217592</cp:lastModifiedBy>
  <cp:lastPrinted>2010-08-31T15:39:00Z</cp:lastPrinted>
  <dcterms:modified xsi:type="dcterms:W3CDTF">2011-03-22T20:35:00Z</dcterms:modified>
  <cp:revision>40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CheckOutSrcUrl">
    <vt:lpwstr>https://sps04.itg.ti.com/sites/hpa_design_center_mktg/Signal_Chain_Model/Documentation/AEDC-SCM-PR009.doc</vt:lpwstr>
  </property>
  <property fmtid="{D5CDD505-2E9C-101B-9397-08002B2CF9AE}" pid="13" name="_DCDateModified">
    <vt:lpwstr>2010-03-25T00:00:00Z</vt:lpwstr>
  </property>
  <property fmtid="{D5CDD505-2E9C-101B-9397-08002B2CF9AE}" pid="14" name="_Revision">
    <vt:lpwstr>0.3</vt:lpwstr>
  </property>
  <property fmtid="{D5CDD505-2E9C-101B-9397-08002B2CF9AE}" pid="15" name="_Version">
    <vt:lpwstr>1.0</vt:lpwstr>
  </property>
  <property fmtid="{D5CDD505-2E9C-101B-9397-08002B2CF9AE}" pid="16" name="display_urn:schemas-microsoft-com:office:office#Owner">
    <vt:lpwstr>Zhu, J.C.</vt:lpwstr>
  </property>
  <property fmtid="{D5CDD505-2E9C-101B-9397-08002B2CF9AE}" pid="17" name="display_urn:schemas-microsoft-com:office:office#Reviewer">
    <vt:lpwstr>Jella, Pavani</vt:lpwstr>
  </property>
</Properties>
</file>