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185925003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1859250039"/>
            <w:bookmarkStart w:id="1" w:name="__Fieldmark__5_1859250039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185925003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1859250039"/>
            <w:bookmarkStart w:id="3" w:name="__Fieldmark__6_1859250039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185925003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1859250039"/>
            <w:bookmarkStart w:id="5" w:name="__Fieldmark__8_1859250039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185925003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1859250039"/>
            <w:bookmarkStart w:id="7" w:name="__Fieldmark__9_1859250039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185925003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1859250039"/>
            <w:bookmarkStart w:id="9" w:name="__Fieldmark__11_1859250039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1859250039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1859250039"/>
            <w:bookmarkStart w:id="11" w:name="__Fieldmark__12_1859250039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185925003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1859250039"/>
            <w:bookmarkStart w:id="13" w:name="__Fieldmark__14_1859250039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185925003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1859250039"/>
            <w:bookmarkStart w:id="15" w:name="__Fieldmark__15_1859250039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185925003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1859250039"/>
            <w:bookmarkStart w:id="17" w:name="__Fieldmark__17_1859250039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185925003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1859250039"/>
            <w:bookmarkStart w:id="19" w:name="__Fieldmark__18_1859250039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185925003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1859250039"/>
            <w:bookmarkStart w:id="21" w:name="__Fieldmark__20_1859250039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1859250039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1859250039"/>
            <w:bookmarkStart w:id="23" w:name="__Fieldmark__21_1859250039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185925003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1859250039"/>
            <w:bookmarkStart w:id="25" w:name="__Fieldmark__23_1859250039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185925003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1859250039"/>
            <w:bookmarkStart w:id="27" w:name="__Fieldmark__24_1859250039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185925003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1859250039"/>
            <w:bookmarkStart w:id="29" w:name="__Fieldmark__26_1859250039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1859250039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1859250039"/>
            <w:bookmarkStart w:id="31" w:name="__Fieldmark__27_1859250039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185925003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1859250039"/>
            <w:bookmarkStart w:id="33" w:name="__Fieldmark__29_1859250039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185925003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1859250039"/>
            <w:bookmarkStart w:id="35" w:name="__Fieldmark__30_1859250039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185925003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1859250039"/>
            <w:bookmarkStart w:id="37" w:name="__Fieldmark__32_1859250039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185925003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1859250039"/>
            <w:bookmarkStart w:id="39" w:name="__Fieldmark__33_1859250039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185925003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1859250039"/>
            <w:bookmarkStart w:id="41" w:name="__Fieldmark__35_1859250039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185925003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1859250039"/>
            <w:bookmarkStart w:id="43" w:name="__Fieldmark__36_1859250039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185925003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1859250039"/>
            <w:bookmarkStart w:id="45" w:name="__Fieldmark__38_1859250039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185925003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1859250039"/>
            <w:bookmarkStart w:id="47" w:name="__Fieldmark__39_1859250039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