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49926195"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795267511"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259764537"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1087727959"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1077076744"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1616032683"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