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34129772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341297726"/>
            <w:bookmarkStart w:id="1" w:name="__Fieldmark__4_334129772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34129772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341297726"/>
            <w:bookmarkStart w:id="3" w:name="__Fieldmark__5_334129772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341297726"/>
            <w:bookmarkStart w:id="5" w:name="__Fieldmark__7_334129772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341297726"/>
            <w:bookmarkStart w:id="7" w:name="__Fieldmark__8_334129772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34129772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341297726"/>
            <w:bookmarkStart w:id="9" w:name="__Fieldmark__9_334129772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34129772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341297726"/>
            <w:bookmarkStart w:id="11" w:name="__Fieldmark__10_334129772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341297726"/>
            <w:bookmarkStart w:id="13" w:name="__Fieldmark__12_334129772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341297726"/>
            <w:bookmarkStart w:id="15" w:name="__Fieldmark__13_334129772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341297726"/>
            <w:bookmarkStart w:id="17" w:name="__Fieldmark__15_334129772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341297726"/>
            <w:bookmarkStart w:id="19" w:name="__Fieldmark__16_334129772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34129772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341297726"/>
            <w:bookmarkStart w:id="21" w:name="__Fieldmark__18_334129772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34129772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341297726"/>
            <w:bookmarkStart w:id="23" w:name="__Fieldmark__19_334129772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341297726"/>
            <w:bookmarkStart w:id="25" w:name="__Fieldmark__21_334129772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341297726"/>
            <w:bookmarkStart w:id="27" w:name="__Fieldmark__22_334129772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34129772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341297726"/>
            <w:bookmarkStart w:id="29" w:name="__Fieldmark__24_334129772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34129772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341297726"/>
            <w:bookmarkStart w:id="31" w:name="__Fieldmark__25_334129772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341297726"/>
            <w:bookmarkStart w:id="33" w:name="__Fieldmark__27_334129772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341297726"/>
            <w:bookmarkStart w:id="35" w:name="__Fieldmark__28_334129772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341297726"/>
            <w:bookmarkStart w:id="37" w:name="__Fieldmark__30_334129772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341297726"/>
            <w:bookmarkStart w:id="39" w:name="__Fieldmark__31_334129772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341297726"/>
            <w:bookmarkStart w:id="41" w:name="__Fieldmark__33_334129772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341297726"/>
            <w:bookmarkStart w:id="43" w:name="__Fieldmark__34_334129772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341297726"/>
            <w:bookmarkStart w:id="45" w:name="__Fieldmark__36_334129772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34129772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341297726"/>
            <w:bookmarkStart w:id="47" w:name="__Fieldmark__37_334129772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