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53381830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533818303"/>
            <w:bookmarkStart w:id="1" w:name="__Fieldmark__4_253381830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53381830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533818303"/>
            <w:bookmarkStart w:id="3" w:name="__Fieldmark__5_253381830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533818303"/>
            <w:bookmarkStart w:id="5" w:name="__Fieldmark__7_253381830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533818303"/>
            <w:bookmarkStart w:id="7" w:name="__Fieldmark__8_253381830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53381830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533818303"/>
            <w:bookmarkStart w:id="9" w:name="__Fieldmark__9_253381830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53381830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533818303"/>
            <w:bookmarkStart w:id="11" w:name="__Fieldmark__10_253381830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533818303"/>
            <w:bookmarkStart w:id="13" w:name="__Fieldmark__12_253381830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533818303"/>
            <w:bookmarkStart w:id="15" w:name="__Fieldmark__13_253381830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533818303"/>
            <w:bookmarkStart w:id="17" w:name="__Fieldmark__15_253381830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533818303"/>
            <w:bookmarkStart w:id="19" w:name="__Fieldmark__16_253381830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53381830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533818303"/>
            <w:bookmarkStart w:id="21" w:name="__Fieldmark__18_253381830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53381830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533818303"/>
            <w:bookmarkStart w:id="23" w:name="__Fieldmark__19_253381830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533818303"/>
            <w:bookmarkStart w:id="25" w:name="__Fieldmark__21_253381830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533818303"/>
            <w:bookmarkStart w:id="27" w:name="__Fieldmark__22_253381830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53381830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533818303"/>
            <w:bookmarkStart w:id="29" w:name="__Fieldmark__24_253381830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53381830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533818303"/>
            <w:bookmarkStart w:id="31" w:name="__Fieldmark__25_253381830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533818303"/>
            <w:bookmarkStart w:id="33" w:name="__Fieldmark__27_253381830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533818303"/>
            <w:bookmarkStart w:id="35" w:name="__Fieldmark__28_253381830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533818303"/>
            <w:bookmarkStart w:id="37" w:name="__Fieldmark__30_253381830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533818303"/>
            <w:bookmarkStart w:id="39" w:name="__Fieldmark__31_253381830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533818303"/>
            <w:bookmarkStart w:id="41" w:name="__Fieldmark__33_253381830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533818303"/>
            <w:bookmarkStart w:id="43" w:name="__Fieldmark__34_253381830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533818303"/>
            <w:bookmarkStart w:id="45" w:name="__Fieldmark__36_253381830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5338183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533818303"/>
            <w:bookmarkStart w:id="47" w:name="__Fieldmark__37_253381830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