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73486708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734867088"/>
            <w:bookmarkStart w:id="1" w:name="__Fieldmark__4_373486708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73486708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734867088"/>
            <w:bookmarkStart w:id="3" w:name="__Fieldmark__5_373486708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734867088"/>
            <w:bookmarkStart w:id="5" w:name="__Fieldmark__7_373486708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734867088"/>
            <w:bookmarkStart w:id="7" w:name="__Fieldmark__8_373486708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73486708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734867088"/>
            <w:bookmarkStart w:id="9" w:name="__Fieldmark__9_373486708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73486708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734867088"/>
            <w:bookmarkStart w:id="11" w:name="__Fieldmark__10_373486708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734867088"/>
            <w:bookmarkStart w:id="13" w:name="__Fieldmark__12_373486708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734867088"/>
            <w:bookmarkStart w:id="15" w:name="__Fieldmark__13_373486708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734867088"/>
            <w:bookmarkStart w:id="17" w:name="__Fieldmark__15_373486708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734867088"/>
            <w:bookmarkStart w:id="19" w:name="__Fieldmark__16_373486708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73486708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734867088"/>
            <w:bookmarkStart w:id="21" w:name="__Fieldmark__18_373486708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73486708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734867088"/>
            <w:bookmarkStart w:id="23" w:name="__Fieldmark__19_373486708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734867088"/>
            <w:bookmarkStart w:id="25" w:name="__Fieldmark__21_373486708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734867088"/>
            <w:bookmarkStart w:id="27" w:name="__Fieldmark__22_373486708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73486708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734867088"/>
            <w:bookmarkStart w:id="29" w:name="__Fieldmark__24_373486708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73486708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734867088"/>
            <w:bookmarkStart w:id="31" w:name="__Fieldmark__25_373486708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734867088"/>
            <w:bookmarkStart w:id="33" w:name="__Fieldmark__27_373486708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734867088"/>
            <w:bookmarkStart w:id="35" w:name="__Fieldmark__28_373486708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734867088"/>
            <w:bookmarkStart w:id="37" w:name="__Fieldmark__30_373486708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734867088"/>
            <w:bookmarkStart w:id="39" w:name="__Fieldmark__31_373486708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734867088"/>
            <w:bookmarkStart w:id="41" w:name="__Fieldmark__33_373486708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734867088"/>
            <w:bookmarkStart w:id="43" w:name="__Fieldmark__34_373486708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734867088"/>
            <w:bookmarkStart w:id="45" w:name="__Fieldmark__36_373486708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73486708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734867088"/>
            <w:bookmarkStart w:id="47" w:name="__Fieldmark__37_373486708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