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9053952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905395247"/>
            <w:bookmarkStart w:id="1" w:name="__Fieldmark__4_390539524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9053952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905395247"/>
            <w:bookmarkStart w:id="3" w:name="__Fieldmark__5_390539524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905395247"/>
            <w:bookmarkStart w:id="5" w:name="__Fieldmark__7_390539524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905395247"/>
            <w:bookmarkStart w:id="7" w:name="__Fieldmark__8_390539524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9053952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905395247"/>
            <w:bookmarkStart w:id="9" w:name="__Fieldmark__9_390539524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9053952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905395247"/>
            <w:bookmarkStart w:id="11" w:name="__Fieldmark__10_390539524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905395247"/>
            <w:bookmarkStart w:id="13" w:name="__Fieldmark__12_390539524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905395247"/>
            <w:bookmarkStart w:id="15" w:name="__Fieldmark__13_390539524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905395247"/>
            <w:bookmarkStart w:id="17" w:name="__Fieldmark__15_390539524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905395247"/>
            <w:bookmarkStart w:id="19" w:name="__Fieldmark__16_390539524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9053952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905395247"/>
            <w:bookmarkStart w:id="21" w:name="__Fieldmark__18_390539524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9053952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905395247"/>
            <w:bookmarkStart w:id="23" w:name="__Fieldmark__19_390539524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905395247"/>
            <w:bookmarkStart w:id="25" w:name="__Fieldmark__21_390539524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905395247"/>
            <w:bookmarkStart w:id="27" w:name="__Fieldmark__22_390539524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9053952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905395247"/>
            <w:bookmarkStart w:id="29" w:name="__Fieldmark__24_390539524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9053952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905395247"/>
            <w:bookmarkStart w:id="31" w:name="__Fieldmark__25_390539524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905395247"/>
            <w:bookmarkStart w:id="33" w:name="__Fieldmark__27_390539524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905395247"/>
            <w:bookmarkStart w:id="35" w:name="__Fieldmark__28_390539524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905395247"/>
            <w:bookmarkStart w:id="37" w:name="__Fieldmark__30_390539524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905395247"/>
            <w:bookmarkStart w:id="39" w:name="__Fieldmark__31_390539524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905395247"/>
            <w:bookmarkStart w:id="41" w:name="__Fieldmark__33_390539524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905395247"/>
            <w:bookmarkStart w:id="43" w:name="__Fieldmark__34_390539524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905395247"/>
            <w:bookmarkStart w:id="45" w:name="__Fieldmark__36_390539524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9053952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905395247"/>
            <w:bookmarkStart w:id="47" w:name="__Fieldmark__37_390539524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