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9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XAS INSTRUMENTS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181-E2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16/05/14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9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DA-00181-E2_ASY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81.GTP</w:t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81.GBP</w:t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81.GM5</w:t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81.GM6</w:t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81.GM1</w:t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lacement.xls             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                     - PDF of Assembly Drawings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100 mm  X 145 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63 mil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in. Trace width and Spacing  : 10 mil / 7.87 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16 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10" w:right="1275" w:gutter="0" w:header="511" w:top="1245" w:footer="511" w:bottom="1245"/>
      <w:pgBorders w:display="allPages" w:offsetFrom="text">
        <w:top w:val="double" w:sz="40" w:space="11" w:color="000000"/>
        <w:left w:val="double" w:sz="40" w:space="6" w:color="000000"/>
        <w:bottom w:val="double" w:sz="40" w:space="11" w:color="000000"/>
        <w:right w:val="double" w:sz="40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4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4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cp:keywords/>
  <dc:language>en-US</dc:language>
  <cp:lastModifiedBy>Sreenivasa, Kallikuppa</cp:lastModifiedBy>
  <cp:lastPrinted>2004-11-26T18:24:00Z</cp:lastPrinted>
  <dcterms:modified xsi:type="dcterms:W3CDTF">2014-05-16T13:15:00Z</dcterms:modified>
  <cp:revision>5</cp:revision>
  <dc:subject/>
  <dc:title>T-QP-HR-01-00</dc:title>
</cp:coreProperties>
</file>