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119745058"/>
            <w:bookmarkStart w:id="1" w:name="__Fieldmark__5_111974505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119745058"/>
            <w:bookmarkStart w:id="3" w:name="__Fieldmark__6_111974505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119745058"/>
            <w:bookmarkStart w:id="5" w:name="__Fieldmark__8_111974505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119745058"/>
            <w:bookmarkStart w:id="7" w:name="__Fieldmark__9_111974505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11974505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119745058"/>
            <w:bookmarkStart w:id="9" w:name="__Fieldmark__11_111974505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1974505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119745058"/>
            <w:bookmarkStart w:id="11" w:name="__Fieldmark__12_111974505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119745058"/>
            <w:bookmarkStart w:id="13" w:name="__Fieldmark__14_111974505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119745058"/>
            <w:bookmarkStart w:id="15" w:name="__Fieldmark__15_111974505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119745058"/>
            <w:bookmarkStart w:id="17" w:name="__Fieldmark__17_111974505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119745058"/>
            <w:bookmarkStart w:id="19" w:name="__Fieldmark__18_111974505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11974505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119745058"/>
            <w:bookmarkStart w:id="21" w:name="__Fieldmark__20_111974505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1974505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119745058"/>
            <w:bookmarkStart w:id="23" w:name="__Fieldmark__21_111974505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119745058"/>
            <w:bookmarkStart w:id="25" w:name="__Fieldmark__23_111974505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119745058"/>
            <w:bookmarkStart w:id="27" w:name="__Fieldmark__24_111974505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11974505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119745058"/>
            <w:bookmarkStart w:id="29" w:name="__Fieldmark__26_111974505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1974505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119745058"/>
            <w:bookmarkStart w:id="31" w:name="__Fieldmark__27_111974505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119745058"/>
            <w:bookmarkStart w:id="33" w:name="__Fieldmark__29_111974505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119745058"/>
            <w:bookmarkStart w:id="35" w:name="__Fieldmark__30_111974505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119745058"/>
            <w:bookmarkStart w:id="37" w:name="__Fieldmark__32_111974505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119745058"/>
            <w:bookmarkStart w:id="39" w:name="__Fieldmark__33_111974505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119745058"/>
            <w:bookmarkStart w:id="41" w:name="__Fieldmark__35_111974505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119745058"/>
            <w:bookmarkStart w:id="43" w:name="__Fieldmark__36_111974505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119745058"/>
            <w:bookmarkStart w:id="45" w:name="__Fieldmark__38_111974505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11974505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119745058"/>
            <w:bookmarkStart w:id="47" w:name="__Fieldmark__39_111974505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