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36"/>
          <w:szCs w:val="36"/>
        </w:rPr>
        <w:t>TLK10034 HSPICE Model Guide</w:t>
      </w:r>
    </w:p>
    <w:p>
      <w:pPr>
        <w:pStyle w:val="Normal"/>
        <w:jc w:val="center"/>
        <w:rPr>
          <w:sz w:val="36"/>
          <w:szCs w:val="36"/>
        </w:rPr>
      </w:pPr>
      <w:r>
        <w:rPr>
          <w:sz w:val="36"/>
          <w:szCs w:val="36"/>
        </w:rPr>
      </w:r>
    </w:p>
    <w:p>
      <w:pPr>
        <w:pStyle w:val="Normal"/>
        <w:jc w:val="center"/>
        <w:rPr>
          <w:sz w:val="28"/>
          <w:szCs w:val="28"/>
        </w:rPr>
      </w:pPr>
      <w:r>
        <w:rPr>
          <w:sz w:val="28"/>
          <w:szCs w:val="28"/>
        </w:rPr>
        <w:t>Rev. 1.0 – FEB 2012</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28"/>
          <w:szCs w:val="28"/>
        </w:rPr>
      </w:pPr>
      <w:r>
        <w:rPr>
          <w:sz w:val="28"/>
          <w:szCs w:val="28"/>
        </w:rPr>
      </w:r>
    </w:p>
    <w:p>
      <w:pPr>
        <w:pStyle w:val="Normal"/>
        <w:rPr/>
      </w:pPr>
      <w:r>
        <w:rPr/>
        <w:t>This document describes the HSPICE models for the TLK10034 device.  This release contains models for the HSRX, HSTX, LSRX and LSTX pins.  Also included are a variety of stimulus patterns and s-parameter models of varying lengths of FR4.  A Perl script exists to generate the correct stimulus for arbitrary bit patterns.</w:t>
      </w:r>
    </w:p>
    <w:p>
      <w:pPr>
        <w:pStyle w:val="Normal"/>
        <w:rPr/>
      </w:pPr>
      <w:r>
        <w:rPr/>
      </w:r>
    </w:p>
    <w:p>
      <w:pPr>
        <w:pStyle w:val="Normal"/>
        <w:rPr/>
      </w:pPr>
      <w:r>
        <w:rPr/>
        <w:t>WARNING:  Because the package substrate design was not finished at the time of this release, these models do NOT contain package models.</w:t>
      </w:r>
    </w:p>
    <w:p>
      <w:pPr>
        <w:pStyle w:val="Normal"/>
        <w:rPr/>
      </w:pPr>
      <w:r>
        <w:rPr/>
      </w:r>
    </w:p>
    <w:p>
      <w:pPr>
        <w:pStyle w:val="Heading1"/>
        <w:rPr/>
      </w:pPr>
      <w:r>
        <w:rPr/>
        <w:t>Component Models</w:t>
      </w:r>
    </w:p>
    <w:p>
      <w:pPr>
        <w:pStyle w:val="Normal"/>
        <w:rPr/>
      </w:pPr>
      <w:r>
        <w:rPr/>
        <w:t>The transistor, resistor and capacitor models are located in the subdirectory “models”.  This release contains models for typical (typical.inc), strong (strong.inc) and weak (weak.inc) process parameters.</w:t>
      </w:r>
    </w:p>
    <w:p>
      <w:pPr>
        <w:pStyle w:val="Normal"/>
        <w:rPr/>
      </w:pPr>
      <w:r>
        <w:rPr/>
      </w:r>
    </w:p>
    <w:p>
      <w:pPr>
        <w:pStyle w:val="Normal"/>
        <w:rPr/>
      </w:pPr>
      <w:r>
        <w:rPr/>
        <w:t>The supply voltage and temperature are set in the top-level testbench.</w:t>
      </w:r>
    </w:p>
    <w:p>
      <w:pPr>
        <w:pStyle w:val="Normal"/>
        <w:rPr/>
      </w:pPr>
      <w:r>
        <w:rPr/>
      </w:r>
    </w:p>
    <w:p>
      <w:pPr>
        <w:pStyle w:val="Heading1"/>
        <w:rPr/>
      </w:pPr>
      <w:r>
        <w:rPr/>
        <w:t>Circuit Models</w:t>
      </w:r>
    </w:p>
    <w:p>
      <w:pPr>
        <w:pStyle w:val="Normal"/>
        <w:rPr/>
      </w:pPr>
      <w:r>
        <w:rPr/>
        <w:t>The models for the various I/O cells are located in the subdirectory “include”.  This release contains the following mode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2880"/>
        <w:gridCol w:w="38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pplicable Pi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lk10034_hstx.in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igh-speed side transmitt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STXAP, HSTXAN, HSTXBP, HSTXB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lk10034_hsrx.in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High-speed side receiv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SRXAP, HSRXAN, HSRXBP, HSRXB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lk10034_lstx.in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w-speed side transmitt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STXA[3:0]P/N, LSTXB[3:0]P/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lk10034_lsrx.in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ow-speed side receiv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SRXA[3:0]P/N, LSRXB[3:0]P/N</w:t>
            </w:r>
          </w:p>
        </w:tc>
      </w:tr>
    </w:tbl>
    <w:p>
      <w:pPr>
        <w:pStyle w:val="Normal"/>
        <w:rPr/>
      </w:pPr>
      <w:r>
        <w:rPr/>
      </w:r>
    </w:p>
    <w:p>
      <w:pPr>
        <w:pStyle w:val="Heading2"/>
        <w:rPr/>
      </w:pPr>
      <w:r>
        <w:rPr/>
        <w:t>Scale factor</w:t>
      </w:r>
    </w:p>
    <w:p>
      <w:pPr>
        <w:pStyle w:val="Normal"/>
        <w:rPr/>
      </w:pPr>
      <w:r>
        <w:rPr/>
        <w:t>The TLK10034 models require a scale of 1e-6.  If these models must be combined with other instances requiring a scale of 1 it is required to add the following line to the top-level testbench:</w:t>
      </w:r>
    </w:p>
    <w:p>
      <w:pPr>
        <w:pStyle w:val="Normal"/>
        <w:rPr/>
      </w:pPr>
      <w:r>
        <w:rPr/>
      </w:r>
    </w:p>
    <w:p>
      <w:pPr>
        <w:pStyle w:val="Normal"/>
        <w:rPr/>
      </w:pPr>
      <w:r>
        <w:rPr/>
        <w:tab/>
        <w:t>.option hier_scale=1 scale=1</w:t>
      </w:r>
    </w:p>
    <w:p>
      <w:pPr>
        <w:pStyle w:val="Normal"/>
        <w:rPr/>
      </w:pPr>
      <w:r>
        <w:rPr/>
      </w:r>
    </w:p>
    <w:p>
      <w:pPr>
        <w:pStyle w:val="Normal"/>
        <w:rPr/>
      </w:pPr>
      <w:r>
        <w:rPr/>
        <w:t xml:space="preserve">In addition, the parameter “S=1e-6” must be added to all instantiations of the TLK10034 models.  All instances without the “S=1e-6” will use the global scale of 1 set by the “scale=1” in the .option command while the TLK10034 models will use the required scale of 1e-6. </w:t>
      </w:r>
    </w:p>
    <w:p>
      <w:pPr>
        <w:pStyle w:val="Normal"/>
        <w:rPr/>
      </w:pPr>
      <w:r>
        <w:rPr/>
      </w:r>
      <w:r>
        <w:br w:type="page"/>
      </w:r>
    </w:p>
    <w:p>
      <w:pPr>
        <w:pStyle w:val="Heading2"/>
        <w:rPr/>
      </w:pPr>
      <w:r>
        <w:rPr/>
        <w:t>Model tlk10034_hstx.inc</w:t>
      </w:r>
    </w:p>
    <w:p>
      <w:pPr>
        <w:pStyle w:val="Normal"/>
        <w:rPr/>
      </w:pPr>
      <w:r>
        <w:rPr/>
        <w:t>The model, tlk10034_hstx.inc, includes the transmitter and package for the high-speed side of the TLK10034.  It contains the following por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03"/>
        <w:gridCol w:w="665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xp_ball</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itive inpu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xn_ball</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Negative inpu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c_0</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re-cursor data input 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c_1</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re-cursor data input 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c_2</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re-cursor data input 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c_3</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re-cursor data input 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cu_0</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Main-cursor data input 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cu_1</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Main-cursor data input 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cu_2</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Main-cursor data input 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cu_3</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Main-cursor data input 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1_0</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t-cursor1 data input 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1_1</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t-cursor1 data input 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1_2</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t-cursor1 data input 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1_3</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t-cursor1 data input 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2_0</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t-cursor2 data input 0</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2_1</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t-cursor2 data input 1</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2_2</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t-cursor2 data input 2</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2_3</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t-cursor2 data input 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h0</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4-phase clock with period=4UI</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h1</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4-phase clock with period=4UI</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h2</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4-phase clock with period=4UI</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h3</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4-phase clock with period=4UI</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vdda</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Analog supply (1.0V +/- 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vddr</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Analog Supply (1.5 or 1.8V +/- 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vssa</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Analog Ground</w:t>
            </w:r>
          </w:p>
        </w:tc>
      </w:tr>
    </w:tbl>
    <w:p>
      <w:pPr>
        <w:pStyle w:val="Normal"/>
        <w:rPr/>
      </w:pPr>
      <w:r>
        <w:rPr/>
      </w:r>
    </w:p>
    <w:p>
      <w:pPr>
        <w:pStyle w:val="Normal"/>
        <w:rPr/>
      </w:pPr>
      <w:r>
        <w:rPr/>
        <w:t>The outputs of this model (txp_ball and txn_ball) represent the differential high-speed signal as it exits the TLK10034 package.  An ac-coupling capacitor is assumed between these signals and a 100ohm differential load.</w:t>
      </w:r>
    </w:p>
    <w:p>
      <w:pPr>
        <w:pStyle w:val="Normal"/>
        <w:rPr/>
      </w:pPr>
      <w:r>
        <w:rPr/>
      </w:r>
    </w:p>
    <w:p>
      <w:pPr>
        <w:pStyle w:val="Normal"/>
        <w:rPr/>
      </w:pPr>
      <w:r>
        <w:rPr/>
        <w:t xml:space="preserve">The remaining signals are inputs to the driver model.  Because of speed limitations, the data is applied to the transmitter 4UI at a time with respect to the 4-phase clock (ph[3:0]).  In order properly align the inputs with the 4-phase clock, a script has been written to generate 4-phase clock, ph[3:0] as well as the inputs, cu_[3:0], pc_[3:0], p1_[3:0] and p1_[3:0].  Sample patterns for PRBS7, PRBS23 and PRBS31 containing 1000UI worth of input data are contained in the “hs_patterns” directory.  These patterns do not repeat after 1000UI, though, so they would need to be regenerated if a longer simulation time was desired.  See Section 4 below for details on the script used to generate these patterns.  </w:t>
      </w:r>
    </w:p>
    <w:p>
      <w:pPr>
        <w:pStyle w:val="Normal"/>
        <w:rPr/>
      </w:pPr>
      <w:r>
        <w:rPr/>
        <w:t>The TLK10034 high-speed transmitter has five controls that are included in this model.  The user can control the swing, main-cursor reduction, pre-cursor and two post-cursor settings with the following parameters.  These parameters must be defined in the top-level testbench and have a value of 0 or 1.  They are internally scaled by the supply voltage to drive the actual circui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70"/>
        <w:gridCol w:w="6586"/>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swing_0_reg3p12</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0 of the 4-bit SWING control defined by MDIO register 3.15:1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swing_1_reg3p13</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1 of the 4-bit SWING control defined by MDIO register 3.15:1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swing_2_reg3p14</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2 of the 4-bit SWING control defined by MDIO register 3.15:1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swing_3_reg3p15</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3 of the 4-bit SWING control defined by MDIO register 3.15:1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crf_0_reg4p0</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0 of the 5-bit TWCRF control defined by MDIO register 4.4: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crf_1_reg4p1</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1 of the 5-bit TWCRF control defined by MDIO register 4.4: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crf_2_reg4p2</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2 of the 5-bit TWCRF control defined by MDIO register 4.4: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crf_3_reg4p3</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3 of the 5-bit TWCRF control defined by MDIO register 4.4: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crf_4_reg4p4</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4 of the 5-bit TWCRF control defined by MDIO register 4.4: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re_0_reg5p4</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0 of the 4-bit TWPRE control defined by MDIO register 5.7: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re_1_reg5p5</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1 of the 4-bit TWPRE control defined by MDIO register 5.7: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re_2_reg5p6</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2 of the 4-bit TWPRE control defined by MDIO register 5.7: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re_3_reg5p7</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3 of the 4-bit TWPRE control defined by MDIO register 5.7: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ost1_0_reg5p8</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0 of the 5-bit TWPOST1 control defined by MDIO register 5.12:8</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ost1_1_reg5p9</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1 of the 5-bit TWPOST1 control defined by MDIO register 5.12:8</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ost1_2_reg5p10</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2 of the 5-bit TWPOST1 control defined by MDIO register 5.12:8</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ost1_3_reg5p11</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3 of the 5-bit TWPOST1 control defined by MDIO register 5.12:8</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ost1_4_reg5p12</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4 of the 5-bit TWPOST1 control defined by MDIO register 5.12:8</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ost2_0_reg5p0</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0 of the 4-bit TWPOST2 control defined by MDIO register 5.3: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ost2_1_reg5p1</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1 of the 4-bit TWPOST2 control defined by MDIO register 5.3: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ost2_2_reg5p2</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2 of the 4-bit TWPOST2 control defined by MDIO register 5.3:0</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s_twpost2_3_reg5p3</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t 3 of the 4-bit TWPOST2 control defined by MDIO register 5.3:0</w:t>
            </w:r>
          </w:p>
        </w:tc>
      </w:tr>
    </w:tbl>
    <w:p>
      <w:pPr>
        <w:pStyle w:val="Normal"/>
        <w:rPr/>
      </w:pPr>
      <w:r>
        <w:rPr/>
      </w:r>
    </w:p>
    <w:p>
      <w:pPr>
        <w:pStyle w:val="Heading2"/>
        <w:rPr/>
      </w:pPr>
      <w:r>
        <w:rPr/>
        <w:t>Model tlk10034_hsrx.inc</w:t>
      </w:r>
    </w:p>
    <w:p>
      <w:pPr>
        <w:pStyle w:val="Normal"/>
        <w:rPr/>
      </w:pPr>
      <w:r>
        <w:rPr/>
        <w:t>The model, tlk10034_hsrx.inc, includes the receive package and termination networks for the high-speed side of the TLK10034.  It contains the following por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03"/>
        <w:gridCol w:w="665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rxp_ball</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itive inpu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rxn_ball</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Negative inpu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vdda</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Analog supply (1.0V +/- 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vssa</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Analog Ground</w:t>
            </w:r>
          </w:p>
        </w:tc>
      </w:tr>
    </w:tbl>
    <w:p>
      <w:pPr>
        <w:pStyle w:val="Normal"/>
        <w:rPr/>
      </w:pPr>
      <w:r>
        <w:rPr/>
      </w:r>
    </w:p>
    <w:p>
      <w:pPr>
        <w:pStyle w:val="Normal"/>
        <w:rPr/>
      </w:pPr>
      <w:r>
        <w:rPr/>
        <w:t>There are no configuration parameters for this model and it assumes that the transmitter is ac-coupled.</w:t>
      </w:r>
      <w:r>
        <w:br w:type="page"/>
      </w:r>
    </w:p>
    <w:p>
      <w:pPr>
        <w:pStyle w:val="Heading2"/>
        <w:rPr/>
      </w:pPr>
      <w:r>
        <w:rPr/>
        <w:t>Model tlk10034_lstx.inc</w:t>
      </w:r>
    </w:p>
    <w:p>
      <w:pPr>
        <w:pStyle w:val="Normal"/>
        <w:rPr/>
      </w:pPr>
      <w:r>
        <w:rPr/>
        <w:t>The model, tlk10034_lstx.inc, includes the transmitter and package for the low-speed side of the TLK10034.  It contains the following por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03"/>
        <w:gridCol w:w="665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xp_ball</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itive inpu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xn_ball</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Negative inpu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x_even</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Even data input (First bit transmitted)</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tx_odd</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Odd data inpu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vdda</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Analog supply (1.0V +/- 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vssa</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Analog Ground</w:t>
            </w:r>
          </w:p>
        </w:tc>
      </w:tr>
    </w:tbl>
    <w:p>
      <w:pPr>
        <w:pStyle w:val="Normal"/>
        <w:rPr/>
      </w:pPr>
      <w:r>
        <w:rPr/>
      </w:r>
    </w:p>
    <w:p>
      <w:pPr>
        <w:pStyle w:val="Normal"/>
        <w:rPr/>
      </w:pPr>
      <w:r>
        <w:rPr/>
        <w:t>The outputs of this model (txp_ball and txn_ball) represent the differential low-speed signal as it exits the TLK10034 package.  An ac-coupling capacitor is assumed between these signals and a 100ohm differential load.</w:t>
      </w:r>
    </w:p>
    <w:p>
      <w:pPr>
        <w:pStyle w:val="Normal"/>
        <w:rPr/>
      </w:pPr>
      <w:r>
        <w:rPr/>
      </w:r>
    </w:p>
    <w:p>
      <w:pPr>
        <w:pStyle w:val="Normal"/>
        <w:rPr/>
      </w:pPr>
      <w:r>
        <w:rPr/>
        <w:t>The inputs tx_even and tx_odd define the data to be transmitted.  Because of speed limitations, the data is applied to the transmitter 2UI at a time with tx_even being transmitted first.  In order properly align the inputs with the transmit clock, a script has been written to generate tx_even and tx_odd.  Sample patterns for PRBS7, PRBS23 and PRBS31 containing 1000UI worth of input data are contained in the “ls_patterns” directory.  These patterns do not repeat after 1000UI, though, so they would need to be regenerated if a longer simulation time was desired.  See Section 5 below for details on the script used to generate these patterns.</w:t>
      </w:r>
    </w:p>
    <w:p>
      <w:pPr>
        <w:pStyle w:val="Normal"/>
        <w:rPr>
          <w:rFonts w:eastAsia="Times New Roman"/>
        </w:rPr>
      </w:pPr>
      <w:r>
        <w:rPr>
          <w:rFonts w:eastAsia="Times New Roman"/>
        </w:rPr>
        <w:t xml:space="preserve">  </w:t>
      </w:r>
    </w:p>
    <w:p>
      <w:pPr>
        <w:pStyle w:val="Normal"/>
        <w:rPr/>
      </w:pPr>
      <w:r>
        <w:rPr/>
        <w:t>The TLK10034 low-speed transmitter has two controls that are included in this model.  The user can control the swing and pre-emphasis settings with the following parameters.  These parameters must be defined in the top-level testbench and have a value of 0 or 1.  They are internally scaled by the supply voltage to drive the actual circui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70"/>
        <w:gridCol w:w="6586"/>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s_swing_0_reg7p12</w:t>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t 0 of the 3-bit SWING control defined by MDIO register 7.14:1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s_swing_1_reg7p13</w:t>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t 1 of the 3-bit SWING control defined by MDIO register 7.14:1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s_swing_2_reg7p14</w:t>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t 2 of the 3-bit SWING control defined by MDIO register 7.14:1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s_de_0_reg7p4</w:t>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t 0 of the 4-bit DE control defined by MDIO register 7.7: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s_de_1_reg7p5</w:t>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t 1 of the 4-bit DE control defined by MDIO register 7.7: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s_de_2_reg7p6</w:t>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t 2 of the 4-bit DE control defined by MDIO register 7.7:4</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s_de_3_reg7p7</w:t>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it 3 of the 4-bit DE control defined by MDIO register 7.7:4</w:t>
            </w:r>
          </w:p>
        </w:tc>
      </w:tr>
    </w:tbl>
    <w:p>
      <w:pPr>
        <w:pStyle w:val="Normal"/>
        <w:rPr/>
      </w:pPr>
      <w:r>
        <w:rPr/>
      </w:r>
      <w:r>
        <w:br w:type="page"/>
      </w:r>
    </w:p>
    <w:p>
      <w:pPr>
        <w:pStyle w:val="Heading2"/>
        <w:rPr/>
      </w:pPr>
      <w:r>
        <w:rPr/>
        <w:t>Model tlk10034_lsrx.inc</w:t>
      </w:r>
    </w:p>
    <w:p>
      <w:pPr>
        <w:pStyle w:val="Normal"/>
        <w:rPr/>
      </w:pPr>
      <w:r>
        <w:rPr/>
        <w:t>The model, tlk10034_lsrx.inc, includes the receive package and termination networks for the low-speed side of the TLK10034.  It contains the following por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03"/>
        <w:gridCol w:w="665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ort</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rxp_ball</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Positive inpu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rxn_ball</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Negative inpu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vdda</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Analog supply (1.0V +/- 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vssa</w:t>
            </w:r>
          </w:p>
        </w:tc>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Analog Ground</w:t>
            </w:r>
          </w:p>
        </w:tc>
      </w:tr>
    </w:tbl>
    <w:p>
      <w:pPr>
        <w:pStyle w:val="Normal"/>
        <w:rPr/>
      </w:pPr>
      <w:r>
        <w:rPr/>
      </w:r>
    </w:p>
    <w:p>
      <w:pPr>
        <w:pStyle w:val="Normal"/>
        <w:rPr/>
      </w:pPr>
      <w:r>
        <w:rPr/>
        <w:t>There are no configuration parameters for this model and it assumes that the transmitter is ac-coupled.</w:t>
      </w:r>
    </w:p>
    <w:p>
      <w:pPr>
        <w:pStyle w:val="Normal"/>
        <w:rPr/>
      </w:pPr>
      <w:r>
        <w:rPr/>
      </w:r>
    </w:p>
    <w:p>
      <w:pPr>
        <w:pStyle w:val="Heading1"/>
        <w:rPr/>
      </w:pPr>
      <w:r>
        <w:rPr/>
        <w:t>FR4 channel models</w:t>
      </w:r>
    </w:p>
    <w:p>
      <w:pPr>
        <w:pStyle w:val="Normal"/>
        <w:rPr/>
      </w:pPr>
      <w:r>
        <w:rPr/>
        <w:t>A set of s-parameter models for varying lengths of FR4 trace are included in this release to allow the user to explore the effect of trace length before running simulations with a model of their board.  This release contains the following FR4 models:</w:t>
      </w:r>
    </w:p>
    <w:p>
      <w:pPr>
        <w:pStyle w:val="Normal"/>
        <w:rPr/>
      </w:pPr>
      <w:r>
        <w:rPr/>
      </w:r>
    </w:p>
    <w:tbl>
      <w:tblPr>
        <w:tblW w:w="6408" w:type="dxa"/>
        <w:jc w:val="center"/>
        <w:tblInd w:w="0" w:type="dxa"/>
        <w:tblLayout w:type="fixed"/>
        <w:tblCellMar>
          <w:top w:w="0" w:type="dxa"/>
          <w:left w:w="108" w:type="dxa"/>
          <w:bottom w:w="0" w:type="dxa"/>
          <w:right w:w="108" w:type="dxa"/>
        </w:tblCellMar>
      </w:tblPr>
      <w:tblGrid>
        <w:gridCol w:w="1548"/>
        <w:gridCol w:w="48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ce Length</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l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2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4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6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8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12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16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18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20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24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28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32in.s4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 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ffstripline_w4_s30_h10p2_t1p2_fr4_36in.s4p</w:t>
            </w:r>
          </w:p>
        </w:tc>
      </w:tr>
    </w:tbl>
    <w:p>
      <w:pPr>
        <w:pStyle w:val="Normal"/>
        <w:rPr/>
      </w:pPr>
      <w:r>
        <w:rPr/>
      </w:r>
    </w:p>
    <w:p>
      <w:pPr>
        <w:pStyle w:val="Heading1"/>
        <w:rPr/>
      </w:pPr>
      <w:r>
        <w:rPr/>
        <w:t>Input stimulus for high-speed models</w:t>
      </w:r>
    </w:p>
    <w:p>
      <w:pPr>
        <w:pStyle w:val="Normal"/>
        <w:rPr/>
      </w:pPr>
      <w:r>
        <w:rPr/>
      </w:r>
    </w:p>
    <w:p>
      <w:pPr>
        <w:pStyle w:val="Normal"/>
        <w:rPr/>
      </w:pPr>
      <w:r>
        <w:rPr/>
        <w:t>The input stimulus are located in the “hs_patterns” subdirectory.  This release contains the following stimulus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080"/>
        <w:gridCol w:w="58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imulus fi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thernet_idle.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 UI</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peating pattern of “001111101010010001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bs7.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 UI</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2^7-1 PRBS starting will seed of all 1’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bs23.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 UI</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2^23-1 PRBS starting will seed of all 1’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bs31.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 UI</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2^31-1 PRBS starting will seed of all 1’s</w:t>
            </w:r>
          </w:p>
        </w:tc>
      </w:tr>
    </w:tbl>
    <w:p>
      <w:pPr>
        <w:pStyle w:val="Normal"/>
        <w:rPr/>
      </w:pPr>
      <w:r>
        <w:rPr/>
      </w:r>
    </w:p>
    <w:p>
      <w:pPr>
        <w:pStyle w:val="Heading2"/>
        <w:rPr/>
      </w:pPr>
      <w:r>
        <w:rPr/>
        <w:t>Script to generate stimulus for high-speed models</w:t>
      </w:r>
    </w:p>
    <w:p>
      <w:pPr>
        <w:pStyle w:val="Normal"/>
        <w:rPr/>
      </w:pPr>
      <w:r>
        <w:rPr/>
        <w:t>A PERL script to convert arbitrary bit patterns into a stimulus file for the high-speed transmitter called gen_hs_pattern.pl is also included in the “hs_patterns” subdirectory.  This script has the following required and optional argum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quired Argu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gumen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 patter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s the pattern to generate.  If pattern is “prbs7”, “prbs23”, or “prbs31”, the appropriate PRBS pattern will be generated.  Otherwise, pattern must be the name of the file containing the desired patter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 output_fil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cript will write the stimulus to the file output_fil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ptional Argu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gumen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 pattern_length</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y default, the script generates 1000UI worth of stimulus.  If this argument is used, the script will generate pattern_length worth of stimulus.  Remember that the stimulus does not repeat after this length so pattern_length must be longer than the expected simulation 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 seed</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y default, the script uses a seed of all 1’s to generate the PRBS patterns.  While this is probably acceptable for PBRS7 due to the short length, it may be undesirable for the other two PRBS patterns.  This argument can be used to allow a short simulation over a different portion of a longer PRBS sequence by changing the starting point in the sequence for stimulus generation.  The seed value must be a string of 1’s and/or 0’s that is exactly equal in length to the PRBS pattern requested.  For example, a seed 31 characters long must be supplied to generate a PRBS31 pattern.</w:t>
            </w:r>
          </w:p>
        </w:tc>
      </w:tr>
    </w:tbl>
    <w:p>
      <w:pPr>
        <w:pStyle w:val="Normal"/>
        <w:rPr/>
      </w:pPr>
      <w:r>
        <w:rPr/>
      </w:r>
    </w:p>
    <w:p>
      <w:pPr>
        <w:pStyle w:val="Heading2"/>
        <w:rPr/>
      </w:pPr>
      <w:r>
        <w:rPr/>
        <w:t>Restrictions on the pattern file for the –p argument</w:t>
      </w:r>
    </w:p>
    <w:p>
      <w:pPr>
        <w:pStyle w:val="Normal"/>
        <w:rPr/>
      </w:pPr>
      <w:r>
        <w:rPr/>
        <w:t>When generating the stimulus from a bit pattern file using the –p argument, the pattern file must only contain 0’s, 1’s and white-space (space, tab, new-lines).  There are no restrictions on the number of bits per line.  All white-space and line breaks are removed while reading the pattern.  If the specified pattern is less than the requested number of bits in the stimulus file (1000 or user-specified pattern length using –n) the pattern will repeat.</w:t>
      </w:r>
    </w:p>
    <w:p>
      <w:pPr>
        <w:pStyle w:val="Normal"/>
        <w:rPr>
          <w:b/>
          <w:b/>
          <w:sz w:val="28"/>
          <w:szCs w:val="28"/>
        </w:rPr>
      </w:pPr>
      <w:r>
        <w:rPr>
          <w:b/>
          <w:sz w:val="28"/>
          <w:szCs w:val="28"/>
        </w:rPr>
      </w:r>
      <w:r>
        <w:br w:type="page"/>
      </w:r>
    </w:p>
    <w:p>
      <w:pPr>
        <w:pStyle w:val="Heading1"/>
        <w:rPr/>
      </w:pPr>
      <w:r>
        <w:rPr/>
        <w:t>Input stimulus for low-speed models</w:t>
      </w:r>
    </w:p>
    <w:p>
      <w:pPr>
        <w:pStyle w:val="Normal"/>
        <w:rPr/>
      </w:pPr>
      <w:r>
        <w:rPr/>
      </w:r>
    </w:p>
    <w:p>
      <w:pPr>
        <w:pStyle w:val="Normal"/>
        <w:rPr/>
      </w:pPr>
      <w:r>
        <w:rPr/>
        <w:t>The input stimulus are located in the “ls_patterns” subdirectory.  This release contains the following stimulus fi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8"/>
        <w:gridCol w:w="1080"/>
        <w:gridCol w:w="58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imulus fi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ength</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thernet_idle.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 UI</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Repeating pattern of “001111101010010001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bs7.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 UI</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2^7-1 PRBS starting will seed of all 1’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bs23.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 UI</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2^23-1 PRBS starting will seed of all 1’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bs31.h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0 UI</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2^31-1 PRBS starting will seed of all 1’s</w:t>
            </w:r>
          </w:p>
        </w:tc>
      </w:tr>
    </w:tbl>
    <w:p>
      <w:pPr>
        <w:pStyle w:val="Normal"/>
        <w:rPr/>
      </w:pPr>
      <w:r>
        <w:rPr/>
      </w:r>
    </w:p>
    <w:p>
      <w:pPr>
        <w:pStyle w:val="Heading2"/>
        <w:rPr/>
      </w:pPr>
      <w:r>
        <w:rPr/>
        <w:t>Script to generate stimulus for low-speed models</w:t>
      </w:r>
    </w:p>
    <w:p>
      <w:pPr>
        <w:pStyle w:val="Normal"/>
        <w:rPr/>
      </w:pPr>
      <w:r>
        <w:rPr/>
        <w:t>A PERL script to convert arbitrary bit patterns into a stimulus file for the low-speed transmitter called gen_ls_pattern.pl is also included in the “ls_patterns” subdirectory.  This script has the following required and optional argum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quired Argu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gumen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 pattern</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s the pattern to generate.  If pattern is “prbs7”, “prbs23”, or “prbs31”, the appropriate PRBS pattern will be generated.  Otherwise, pattern must be the name of the file containing the desired patter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 output_file</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script will write the stimulus to the file output_fil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ptional Argu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rgument</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 pattern_length</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y default, the script generates 1000UI worth of stimulus.  If this argument is used, the script will generate pattern_length worth of stimulus.  Remember that the stimulus does not repeat after this length so pattern_length must be longer than the expected simulation tim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 seed</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y default, the script uses a seed of all 1’s to generate the PRBS patterns.  While this is probably acceptable for PBRS7 due to the short length, it may be undesirable for the other two PRBS patterns.  This argument can be used to allow a short simulation over a different portion of a longer PRBS sequence by changing the starting point in the sequence for stimulus generation.  The seed value must be a string of 1’s and/or 0’s that is exactly equal in length to the PRBS pattern requested.  For example, a seed 31 characters long must be supplied to generate a PRBS31 pattern.</w:t>
            </w:r>
          </w:p>
        </w:tc>
      </w:tr>
    </w:tbl>
    <w:p>
      <w:pPr>
        <w:pStyle w:val="Normal"/>
        <w:rPr/>
      </w:pPr>
      <w:r>
        <w:rPr/>
      </w:r>
    </w:p>
    <w:p>
      <w:pPr>
        <w:pStyle w:val="Heading2"/>
        <w:rPr/>
      </w:pPr>
      <w:r>
        <w:rPr/>
        <w:t>Restrictions on the pattern file for the –p argument</w:t>
      </w:r>
    </w:p>
    <w:p>
      <w:pPr>
        <w:pStyle w:val="Normal"/>
        <w:rPr/>
      </w:pPr>
      <w:r>
        <w:rPr/>
        <w:t>When generating the stimulus from a bit pattern file using the –p argument, the pattern file must only contain 0’s, 1’s and white-space (space, tab, new-lines).  There are no restrictions on the number of bits per line.  All white-space and line breaks are removed while reading the pattern.  If the specified pattern is less than the requested number of bits in the stimulus file (1000 or user-specified pattern length using –n) the pattern will repeat.</w:t>
      </w:r>
    </w:p>
    <w:p>
      <w:pPr>
        <w:pStyle w:val="Normal"/>
        <w:rPr>
          <w:b/>
          <w:b/>
          <w:sz w:val="28"/>
          <w:szCs w:val="28"/>
        </w:rPr>
      </w:pPr>
      <w:r>
        <w:rPr>
          <w:b/>
          <w:sz w:val="28"/>
          <w:szCs w:val="28"/>
        </w:rPr>
      </w:r>
    </w:p>
    <w:p>
      <w:pPr>
        <w:pStyle w:val="Heading1"/>
        <w:rPr/>
      </w:pPr>
      <w:r>
        <w:rPr/>
        <w:t>Sample testbenches</w:t>
      </w:r>
    </w:p>
    <w:p>
      <w:pPr>
        <w:pStyle w:val="Normal"/>
        <w:rPr/>
      </w:pPr>
      <w:r>
        <w:rPr/>
        <w:t>This release contains a sample testbench for the high-speed and low-speed models.  Each testbench contains the transmitter model driving the receiver model through ac-coupling capacitors.  This release contains the following sample testbenches:</w:t>
      </w:r>
    </w:p>
    <w:p>
      <w:pPr>
        <w:pStyle w:val="Normal"/>
        <w:rPr/>
      </w:pPr>
      <w:r>
        <w:rPr/>
      </w:r>
    </w:p>
    <w:tbl>
      <w:tblPr>
        <w:tblW w:w="6683" w:type="dxa"/>
        <w:jc w:val="center"/>
        <w:tblInd w:w="0" w:type="dxa"/>
        <w:tblLayout w:type="fixed"/>
        <w:tblCellMar>
          <w:top w:w="0" w:type="dxa"/>
          <w:left w:w="108" w:type="dxa"/>
          <w:bottom w:w="0" w:type="dxa"/>
          <w:right w:w="108" w:type="dxa"/>
        </w:tblCellMar>
      </w:tblPr>
      <w:tblGrid>
        <w:gridCol w:w="2183"/>
        <w:gridCol w:w="4500"/>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Testbenc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ls_prbs7_4infr4.hs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ow-speed testbench with PRBS7 stimulus</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hs_prbs7_4infr4.hs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High-speed testbench with PRBS7 stimulus</w:t>
            </w:r>
          </w:p>
        </w:tc>
      </w:tr>
    </w:tbl>
    <w:p>
      <w:pPr>
        <w:pStyle w:val="Normal"/>
        <w:rPr/>
      </w:pPr>
      <w:r>
        <w:rPr/>
      </w:r>
    </w:p>
    <w:p>
      <w:pPr>
        <w:pStyle w:val="Heading1"/>
        <w:rPr/>
      </w:pPr>
      <w:r>
        <w:rPr/>
        <w:t>Release History</w:t>
      </w:r>
    </w:p>
    <w:p>
      <w:pPr>
        <w:pStyle w:val="Normal"/>
        <w:rPr/>
      </w:pPr>
      <w:r>
        <w:rPr/>
      </w:r>
    </w:p>
    <w:p>
      <w:pPr>
        <w:pStyle w:val="Heading2"/>
        <w:rPr/>
      </w:pPr>
      <w:r>
        <w:rPr/>
        <w:t>Version 1.0, July 16, 2010</w:t>
      </w:r>
    </w:p>
    <w:p>
      <w:pPr>
        <w:pStyle w:val="Normal"/>
        <w:numPr>
          <w:ilvl w:val="0"/>
          <w:numId w:val="2"/>
        </w:numPr>
        <w:rPr/>
      </w:pPr>
      <w:r>
        <w:rPr/>
        <w:t>Initial release of models for HSTX, HSRX, LSTX and LSRX models</w:t>
      </w:r>
    </w:p>
    <w:p>
      <w:pPr>
        <w:pStyle w:val="Normal"/>
        <w:numPr>
          <w:ilvl w:val="0"/>
          <w:numId w:val="2"/>
        </w:numPr>
        <w:rPr/>
      </w:pPr>
      <w:r>
        <w:rPr/>
        <w:t>Initial release of typical, weak and strong device models</w:t>
      </w:r>
    </w:p>
    <w:p>
      <w:pPr>
        <w:pStyle w:val="Normal"/>
        <w:numPr>
          <w:ilvl w:val="0"/>
          <w:numId w:val="2"/>
        </w:numPr>
        <w:rPr/>
      </w:pPr>
      <w:r>
        <w:rPr/>
        <w:t>Initial release of stimulus patterns and sample testbenches</w:t>
      </w:r>
    </w:p>
    <w:p>
      <w:pPr>
        <w:pStyle w:val="Normal"/>
        <w:numPr>
          <w:ilvl w:val="0"/>
          <w:numId w:val="2"/>
        </w:numPr>
        <w:rPr/>
      </w:pPr>
      <w:r>
        <w:rPr/>
        <w:t>Models require a scale of 1e-6</w:t>
      </w:r>
    </w:p>
    <w:p>
      <w:pPr>
        <w:pStyle w:val="Normal"/>
        <w:numPr>
          <w:ilvl w:val="0"/>
          <w:numId w:val="2"/>
        </w:numPr>
        <w:rPr/>
      </w:pPr>
      <w:r>
        <w:rPr/>
        <w:t>Models do NOT contain package information.  The package design was not complete at the time of rel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432"/>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17:00Z</dcterms:created>
  <dc:creator>a0322238</dc:creator>
  <dc:description/>
  <cp:keywords/>
  <dc:language>en-US</dc:language>
  <cp:lastModifiedBy>a0217592</cp:lastModifiedBy>
  <cp:lastPrinted>2010-07-16T10:27:00Z</cp:lastPrinted>
  <dcterms:modified xsi:type="dcterms:W3CDTF">2012-02-13T17:09:00Z</dcterms:modified>
  <cp:revision>14</cp:revision>
  <dc:subject/>
  <dc:title>TLK6002 HSPICE Model Guide</dc:title>
</cp:coreProperties>
</file>