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9095770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909577080"/>
            <w:bookmarkStart w:id="1" w:name="__Fieldmark__4_390957708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9095770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909577080"/>
            <w:bookmarkStart w:id="3" w:name="__Fieldmark__5_390957708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909577080"/>
            <w:bookmarkStart w:id="5" w:name="__Fieldmark__7_390957708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909577080"/>
            <w:bookmarkStart w:id="7" w:name="__Fieldmark__8_390957708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90957708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909577080"/>
            <w:bookmarkStart w:id="9" w:name="__Fieldmark__9_390957708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9095770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909577080"/>
            <w:bookmarkStart w:id="11" w:name="__Fieldmark__10_390957708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909577080"/>
            <w:bookmarkStart w:id="13" w:name="__Fieldmark__12_390957708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909577080"/>
            <w:bookmarkStart w:id="15" w:name="__Fieldmark__13_390957708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909577080"/>
            <w:bookmarkStart w:id="17" w:name="__Fieldmark__15_390957708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909577080"/>
            <w:bookmarkStart w:id="19" w:name="__Fieldmark__16_390957708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90957708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909577080"/>
            <w:bookmarkStart w:id="21" w:name="__Fieldmark__18_390957708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9095770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909577080"/>
            <w:bookmarkStart w:id="23" w:name="__Fieldmark__19_390957708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909577080"/>
            <w:bookmarkStart w:id="25" w:name="__Fieldmark__21_390957708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909577080"/>
            <w:bookmarkStart w:id="27" w:name="__Fieldmark__22_390957708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90957708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909577080"/>
            <w:bookmarkStart w:id="29" w:name="__Fieldmark__24_390957708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90957708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909577080"/>
            <w:bookmarkStart w:id="31" w:name="__Fieldmark__25_390957708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909577080"/>
            <w:bookmarkStart w:id="33" w:name="__Fieldmark__27_390957708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909577080"/>
            <w:bookmarkStart w:id="35" w:name="__Fieldmark__28_390957708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909577080"/>
            <w:bookmarkStart w:id="37" w:name="__Fieldmark__30_390957708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909577080"/>
            <w:bookmarkStart w:id="39" w:name="__Fieldmark__31_390957708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909577080"/>
            <w:bookmarkStart w:id="41" w:name="__Fieldmark__33_390957708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909577080"/>
            <w:bookmarkStart w:id="43" w:name="__Fieldmark__34_390957708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909577080"/>
            <w:bookmarkStart w:id="45" w:name="__Fieldmark__36_390957708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90957708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909577080"/>
            <w:bookmarkStart w:id="47" w:name="__Fieldmark__37_390957708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