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1598137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15981379"/>
            <w:bookmarkStart w:id="1" w:name="__Fieldmark__4_21598137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1598137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15981379"/>
            <w:bookmarkStart w:id="3" w:name="__Fieldmark__5_21598137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15981379"/>
            <w:bookmarkStart w:id="5" w:name="__Fieldmark__7_21598137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15981379"/>
            <w:bookmarkStart w:id="7" w:name="__Fieldmark__8_21598137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1598137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15981379"/>
            <w:bookmarkStart w:id="9" w:name="__Fieldmark__9_21598137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1598137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15981379"/>
            <w:bookmarkStart w:id="11" w:name="__Fieldmark__10_21598137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15981379"/>
            <w:bookmarkStart w:id="13" w:name="__Fieldmark__12_21598137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15981379"/>
            <w:bookmarkStart w:id="15" w:name="__Fieldmark__13_21598137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15981379"/>
            <w:bookmarkStart w:id="17" w:name="__Fieldmark__15_21598137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15981379"/>
            <w:bookmarkStart w:id="19" w:name="__Fieldmark__16_21598137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1598137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15981379"/>
            <w:bookmarkStart w:id="21" w:name="__Fieldmark__18_21598137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1598137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15981379"/>
            <w:bookmarkStart w:id="23" w:name="__Fieldmark__19_21598137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15981379"/>
            <w:bookmarkStart w:id="25" w:name="__Fieldmark__21_21598137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15981379"/>
            <w:bookmarkStart w:id="27" w:name="__Fieldmark__22_21598137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1598137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15981379"/>
            <w:bookmarkStart w:id="29" w:name="__Fieldmark__24_21598137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1598137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15981379"/>
            <w:bookmarkStart w:id="31" w:name="__Fieldmark__25_21598137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15981379"/>
            <w:bookmarkStart w:id="33" w:name="__Fieldmark__27_21598137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15981379"/>
            <w:bookmarkStart w:id="35" w:name="__Fieldmark__28_21598137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15981379"/>
            <w:bookmarkStart w:id="37" w:name="__Fieldmark__30_21598137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15981379"/>
            <w:bookmarkStart w:id="39" w:name="__Fieldmark__31_21598137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15981379"/>
            <w:bookmarkStart w:id="41" w:name="__Fieldmark__33_21598137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15981379"/>
            <w:bookmarkStart w:id="43" w:name="__Fieldmark__34_21598137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15981379"/>
            <w:bookmarkStart w:id="45" w:name="__Fieldmark__36_21598137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159813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15981379"/>
            <w:bookmarkStart w:id="47" w:name="__Fieldmark__37_21598137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