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IR2000 Driver Overview:</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serial driver (TIR2000.VXD for Windows 95 or TIR2000.386 for WFW)  works in conjunction with IR Monitor.  The routines in the driver are called by IRLAPFRM.VXD through VCOMM.  The speeds that are supported in addition to the common serial port baud rates are 576kbps, 1.152Mbps and 4.0Mbps.  For a complete understanding of the packets that get sent accross the ports, see the IrDA specification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Irlap layer calls the serial driver to send data out the IR port.  For slow speed IR, the routines in the serial driver software supplied from Microsoft are used except for a few modifications.  For high speed (MIR and FIR) communications, there have been handles inserted in some of these routines to call the high speed driver routine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driver is set up so that 7 packets can be sent out the port back to back or 1 at a time.  Packets are passed in to IR_PortWrite in FASTSER.C.  In DMA mode, the data is loaded into memory that can be accessed by the DMA controller, and then the DMA controller is set up to transmit the data.  If there is a transmitter underrun, the interrupt service routine will reset the chip by resetting the tranmitter FIFO and reading the RESUME register.  If there is no underrun, the DMA controller will assert a terminal count interrupt to inform the driver that all of the data has been sent.  The interrupt service routine will then either load the next packet to be transmitted if there are any, or put the driver in receive mode if there aren't.  When there are no more packets to send, the framer is notified that transmission is finished.  In PIO (programmed I/O mode) the first 64 bytes of data or the complete packet (whichever is smaller) are loaded into the FIFO to start the transmission.  When a transmitter threshold or a transmitter underrun interrupt occur, the next set of data, if any is sent to the FIFO.  If there is no more data to transmit, the framer is informed that the transmission of the packet is complete and the next packet is set up to be transmitted.  If there are no more packets to be transmitted, the framer is notified that there are no more packets to transmit and the driver is set up to receive packets until the next set of packets is ready to be transmitted.  If there is a transmitter underrun, the FIFO is reset and the RESUME register is read to reset the chip so that transmission of data can continu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tabs>
          <w:tab w:val="clear" w:pos="720"/>
          <w:tab w:val="left" w:pos="9360" w:leader="none"/>
        </w:tabs>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When the driver is in PIO mode and data is being read, the interrupts that can be generated are receive threshold reached, receive overrun error and end of packet interrupts.  If there is an overrun error, the FIFO is reset and the RESUME register is read to reset the chip so that receiving can be resumed.  If there is a receive threshold interrupt, but not an end of packet interrupt, the threshold number of bytes are read and put into the receive buffer.  If there is an end of packet interrupt, the last byte read from FIFO interrupt is enabled, and the data is read out of the FIFO until the last byte is read from the FIFO.  The data is put into the receive buffer.  The line status register is then read to determine if there were any errors that occurred while the data was being received.  If there was, the chip is reset and it waits for the next packet to be received.  If there were no errors, the data in the receive buffers are sent up to the framer through IR_PortRead in FASTSER.C.  In DMA mode, the interrupts that are generated in receive mode are status FIFO threshold and status FIFO time-out.  The status FIFO is read until it is empty.  Each entry in the status FIFO is checked for errors.  If there was an error for the packet that was read, the FIFO is reset and the RESUME register is read to allow new data to be read.  If there was no error, the framer is informed that data has been received.  The framer then calls IR_PortRead to get the read data.</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IR2000 Driver Description:</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The files serinit.asm, serutil.asm, serfunc.asm and serial.asm were files supplied by  Microsoft for the Windows 95 VxD driver.  The files serini31.asm, seruti31.asm, serfun31.asm, ser31.asm, serdbg31.asm, sermsg31.asm, and sermsg31.inc were files supplied by Microsoft for the Windows For Workgroups 386 driver.  These are the files that make up the slow speed serial driver.  The following list shows which routines have been modified for calling the high speed driver routines.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Routine</w:t>
      </w:r>
      <w:r>
        <w:rPr>
          <w:rFonts w:eastAsia="Times New Roman" w:cs="Times New Roman" w:ascii="Times New Roman" w:hAnsi="Times New Roman"/>
          <w:color w:val="FFFFFF"/>
          <w:sz w:val="24"/>
          <w:szCs w:val="24"/>
        </w:rPr>
        <w:tab/>
        <w:tab/>
      </w:r>
      <w:r>
        <w:rPr>
          <w:rFonts w:eastAsia="Times New Roman" w:cs="Times New Roman" w:ascii="Times New Roman" w:hAnsi="Times New Roman"/>
          <w:color w:val="FFFFFF"/>
          <w:sz w:val="24"/>
          <w:szCs w:val="24"/>
          <w:u w:val="single"/>
        </w:rPr>
        <w:t>in File</w:t>
      </w:r>
      <w:r>
        <w:rPr>
          <w:rFonts w:eastAsia="Times New Roman" w:cs="Times New Roman" w:ascii="Times New Roman" w:hAnsi="Times New Roman"/>
          <w:color w:val="FFFFFF"/>
          <w:sz w:val="24"/>
          <w:szCs w:val="24"/>
        </w:rPr>
        <w:tab/>
        <w:tab/>
        <w:tab/>
      </w:r>
      <w:r>
        <w:rPr>
          <w:rFonts w:eastAsia="Times New Roman" w:cs="Times New Roman" w:ascii="Times New Roman" w:hAnsi="Times New Roman"/>
          <w:color w:val="FFFFFF"/>
          <w:sz w:val="24"/>
          <w:szCs w:val="24"/>
          <w:u w:val="single"/>
        </w:rPr>
        <w:t>calls routine in FASTSER.C</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Serial_Device_Init</w:t>
        <w:tab/>
        <w:t>Serinit.asm</w:t>
        <w:tab/>
        <w:tab/>
        <w:t>IR_In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S_DriverControl</w:t>
        <w:tab/>
        <w:t>Serini31.asm</w:t>
        <w:tab/>
        <w:tab/>
        <w:t>IR_PortIn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nitFunction</w:t>
        <w:tab/>
        <w:tab/>
        <w:t>Serinit.asm</w:t>
        <w:tab/>
        <w:tab/>
        <w:t>IR_PortIn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DeAllocData</w:t>
        <w:tab/>
        <w:tab/>
        <w:t>Serinit.asm</w:t>
        <w:tab/>
        <w:tab/>
        <w:t>IR_PortDein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Open</w:t>
        <w:tab/>
        <w:tab/>
        <w:t>Serfun31.asm</w:t>
        <w:tab/>
        <w:t>IR_PortOpen</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Close</w:t>
        <w:tab/>
        <w:tab/>
        <w:t>Serfun31.asm</w:t>
        <w:tab/>
        <w:t>IR_PortClos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SetState</w:t>
        <w:tab/>
        <w:tab/>
        <w:t>Serfunc.asm</w:t>
        <w:tab/>
        <w:tab/>
        <w:t>IR_CheckSpe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SetState</w:t>
        <w:tab/>
        <w:tab/>
        <w:t>Serfun31.asm</w:t>
        <w:tab/>
        <w:t>IR_CheckSpe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Read</w:t>
        <w:tab/>
        <w:tab/>
        <w:t>Serfunc.asm</w:t>
        <w:tab/>
        <w:tab/>
        <w:t>IR_PortRea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Read</w:t>
        <w:tab/>
        <w:tab/>
        <w:t>Serfun31.asm</w:t>
        <w:tab/>
        <w:t>IR_PortRea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Write</w:t>
        <w:tab/>
        <w:tab/>
        <w:t>Serfunc.asm</w:t>
        <w:tab/>
        <w:tab/>
        <w:t>IR_PortWrit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ortWrite</w:t>
        <w:tab/>
        <w:tab/>
        <w:t>Serfun31.asm</w:t>
        <w:tab/>
        <w:t>IR_PortWrit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 data structure was made of type HSControl defined in HSDRIVER.H.  HSControlData is of type HSControl and is defined in HSDRIVER.C.  HSControlData is used to store data needed for the IR driver.  When it is passed to routines, it is usually passed in with the name dev.  However, it cannot be passed in to the interrupt service routine so it is a global structure which allows the interrupt service routine to have access to 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FASTSER.C</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Init is called when the VxD is first loaded.  It obtains the resources used by fast IR from the registry.  This is only called in the Windows 95 Vx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PortInit initializes the IR port.  The port information structure that contains specific port information for this driver is passed in to this routine.  This routine reads the resources used by fast IR from the SYSTEM.INI file if for the Windows for Workgroups (WFW) driver.  If the port is not an IR port, the IR flag is cleared informing the system that it is not an IR port and returns.  HSOpen in HSDRIVER.C is called at this time to initialize the chip and set it up for SIR mode at 9600bp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PortDeinit shuts down the IR port.  The port information structure is passed in to this routine.  It calls HSClose in HSDRIVER.C to deallocate any memory that has been allocated.  This is only called in the Windows 95 Vx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PortOpen is used only for the WFW driver.  The port information structure is passed in to this routine.  It checks if the fast IR is able to run and returns FALSE if no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PortClose is used only for the WFW driver.  The port information structure is passed in to this routine.  It calls HSClose in HSDRIVER.C to shut down the IR port and deallocate any memory that has been allocated for DMA transfer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CheckSpeed changes the baud rate for the IR port.  The port information structure and the data control block structure which contains the baud rate to set the TIR2000 to are passed in.  If the speed is set to 115kbps or below, the routine returns FALSE.  If the speed is set to 576kbps or above, the routine returns TRUE.  The baud rate is changed through HSSetControl in HSDRIVER.C.  HSGetStatus in HSDRIVER.C is called to obtain the speed status to determine if the driver is switching between high speed and low speed modes.  When the driver is switching from low speed to high speed, the routine DeInitSpeedLo in IRASM.ASM is called to remove the virtualization on the low speed interrupt.  Virtualize in DMA.C is called to virtualize and set up the interrupt used for high speed mode.  HSRead in HSDRIVER.C is called to put the driver in read mode.  When the driver switches from high speed to low speed, the routine vpicdForceDefaultBehavior in irq.asm is called to unvirtualize the high speed interrupt.  The routine InitSpeedLo in IRASM.ASM is called to virtualize and set up the low speed interrup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ProcessRdBuffer is the callback procedure to process the receive queue.  It is called by TIIntProcDMA and TIIntProcPIO in HSDRIVER.C.  The HSControlData structure pointer, the received data buffer, the length of the packet that was received and the status are passed in.  If the receive buffer was able to be processed, STS_OK is returned, otherwise STS_FAIL is returned.  This routine copies the data in the received data buffer into a buffer that is accessible to IR_PortRead and then Notifies the framer that a packet has been received.  After the framer is notified, it calls IR_PortRead to get this data.</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ProcessWrBuffer notifies the framer when the driver is finished transmitting packets.  It is called by TIIntProcDMA and TIIntProcPIO.  The HSControlData structure pointer and status are passed in to this routine.  STS_OK is always returned.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IR_PortRead reads the data that has been received by the fast IR port and returns the data in lpBuf.  The number of bytes that have been read are returned in lpNumBRead.  If NumBToRead is zero when this routine is called, the data is discarded, but the number of bytes read is returned in lpNumBRead.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_PortWrite writes data out the IR port.  The port information structure is passed in to this routine.  The pointer to the data buffer to be transmitted is in lpBuf.  The number of bytes in the data buffer is passe in NumBWrite and the pointer to the number of characters sent is passed back in lpNumBWritten.  If the packet to be sent is invalid, the routine returns FALS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u w:val="single"/>
        </w:rPr>
      </w:pPr>
      <w:r>
        <w:rPr>
          <w:rFonts w:eastAsia="Times New Roman" w:cs="Times New Roman" w:ascii="Times New Roman" w:hAnsi="Times New Roman"/>
          <w:color w:val="FFFFFF"/>
          <w:sz w:val="24"/>
          <w:szCs w:val="24"/>
          <w:u w:val="single"/>
        </w:rPr>
        <w:t>HSDRIVER.H/HSDRIVER.C</w:t>
      </w:r>
    </w:p>
    <w:p>
      <w:pPr>
        <w:pStyle w:val="Normal"/>
        <w:spacing w:lineRule="auto" w:line="240"/>
        <w:ind w:right="-1440" w:hanging="0"/>
        <w:rPr>
          <w:rFonts w:ascii="Times New Roman" w:hAnsi="Times New Roman" w:eastAsia="Times New Roman" w:cs="Times New Roman"/>
          <w:color w:val="FFFFFF"/>
          <w:sz w:val="24"/>
          <w:szCs w:val="24"/>
          <w:u w:val="single"/>
        </w:rPr>
      </w:pPr>
      <w:r>
        <w:rPr>
          <w:rFonts w:eastAsia="Times New Roman" w:cs="Times New Roman" w:ascii="Times New Roman" w:hAnsi="Times New Roman"/>
          <w:color w:val="FFFFFF"/>
          <w:sz w:val="24"/>
          <w:szCs w:val="24"/>
          <w:u w:val="single"/>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DRIVER.H contains the register constants for the TIR2000 as well as the HSControl structure which contains the data specific to the TIR2000.</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file HSDRIVER.C contains the IR driver routines that are specific to each device.  The data structure HSControlData which is of type HSControl is defined in this fil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routine HSOpen is called by IR_PortInit and it initializes the TIR2000, allocates the memory used for data transfer, and allocates resources for the port.  The pointer to the memory allocated for data transmission is in HSControlData.bufPool and the pointer to the memory allocated for data reception is in HSControlData.inputBuffer.  The communications port address, IRQ, DMA channel(s) that are used for data transfer, device information and the address of the port information structure is passed in.  The return value is the address of the HSControlData structur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routine ParseDevType is called by HSOpen and IR_Init in FASTSER.C.  It gets passed the device type string.  It passes back the dongle type (0 for HP, 1 for Temic), transfer mode (1 for DMA, 0 for PIO), the FIFO size, the receiver threshold level, the transmitter threshold level, the low power mode enable (0 for disabled, 1 for enabled), sleep mode enable (0 for disabled, 1 for enabled), the value to write to the FIFO control register and the value to write to the preamble length register.  This routine parses the device type string to obtain these values.  The format of the device information string is devInfo = TIR2000/dongle type/data transfer mode/FIFO size/Rx threshold/Tx threshold.  The dongle type is set to 0 for an HP dongle type and 1 for a temic dongle.  The default is 0 if not specified.  The data transfer mode is 1 for DMA transfers and 0 for programmed I/O.  The default is 1 if it is not spedified.  The FIFO size is either 16 for a 16 byte FIFO or 64 for a 64 byte FIFO.  The default size is 64.  If the FIFO size is 16, the Rx threshold can be set to 1, 4, 8 or 14, and the Tx threshold can be set to 1, 2, 8 or 12.  The default Rx threshold is 14 and the default Tx threshold is 12 for a FIFO size of 16.  If the FIFO size is 64, the Rx threshold can be set to 1, 16, 32, or 56, and the Tx threshold can be set to 1, 8, 32 or 48.  The default Rx threshold is 32 and the default Tx threshold is 48 for a FIFO size of 64.</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routine HSClose is called by IR_PortDeinit.  The address of the HSControlData structure is passed in.  The DMA channel is disabled, the baud rate is set to 9600, the DMA channel is unvirtualized and any allocated memory is deallocated.  It always returns STS_OK.</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HSWrite is called by IR_PortWrite to transmit the data.  The address of the HSControlData structure, the data buffer to send, the length of the data buffer, the poll/final bit (bit 4 in the control field of the packet being transmitted) which indicates if the packet is the last packet to be sent and the callback routine address are passed in.  STS_OK is returned if the data was able to be transmitted, otherwise STS_FAIL is returned.  The data to be transmitted is copied into a data buffer that can be reached by DMA to transmit, and then the device is set up to transmit the data.  When HSWrite receives all of the packets to be transmitted, it calls HSWriteBuffer to start the data transmission.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HSRead is called by IR_PortRead to initialize the TIR2000 chip for receiving data.  The HSControlData structure and the address of the callback routine are passed in.  The callback address is stored in the HSControlData structure for use by the interrupt service routine.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SetControl is called by IR_CheckSpeed.  The address of the HSControlData structure and the control selector gets passed in.  The different options for the control selector is to set the baud rate and to set up the FIFO and threshold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GetStatus is called by IR_PortOpen and IR_CheckSpeed.  This routine returns a status based on the status selector passed in.  The void pointer to the status is passed back.</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Baud is called by HSOpen, HSClose and HSSetControl.  The address of the HSControlData structure and the baud rate get passed in.  The TIR2000 chip gets initialized for the baud rate, and then the chip gets set up to receive data if it is in high speed mod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TISetup is called by HSBaud.  It initializes the IR chip.  The TIR2000 data structure is passed in to this routine.  If the speed of the chip hasn't changed, the routine just returns, otherwise it sets up the chip to run at the desired speed.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RestartRead gets called by HSBaud, TIIntProcDMA, and TIIntProcPIO.  The address of the HSControlData structure gets passed in.  The input buffer gets set up for receiving data and the chip gets set up for receiving data either by DMA or programmed I/O.</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SetupDMA gets called by HSRestartRead and HSWriteBuffer for DMA data transfer mode.  The address of the HSControlData structure, the data buffer, packet length and I/O mode get passed in.  If the I/O mode is read, the length that is passed in is the maximum packet length, otherwise it is the length of the packet to be transmitted.  For read mode, the TIR2000 is set up to read/write data in DMA mod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SetupPIO gets called by HSRestartRead and HSWriteBuffer.  The address of  HSControlData, the data buffer, packet length, I/O mode and the FIFO threshold gets passed in.  If the I/O mode is read, the length is set to the maximum packet length.  The FIFO gets cleared, the chip gets set up to receive data, and the interrupt gets set to interrupt on receive interrupts.  If the I/O mode is write mode, then the chip gets set up to write data and the interrupt gets set to interrupt on transmit interrupts.  Then the packet gets transmitted.  If there are more bytes in the packet than there is space in the FIFO, then only the number of bytes that will fit in the FIFO are transmitt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HSSetTxLength is called by HSSetupDMA and HSSetupPIO.  The length of the packet to transmit is passed in and written to the TIR2000 to set up the chip to transfer </w:t>
      </w:r>
      <w:r>
        <w:rPr>
          <w:rFonts w:eastAsia="Times New Roman" w:cs="Times New Roman" w:ascii="Times New Roman" w:hAnsi="Times New Roman"/>
          <w:i/>
          <w:iCs/>
          <w:color w:val="FFFFFF"/>
          <w:sz w:val="24"/>
          <w:szCs w:val="24"/>
        </w:rPr>
        <w:t xml:space="preserve">length </w:t>
      </w:r>
      <w:r>
        <w:rPr>
          <w:rFonts w:eastAsia="Times New Roman" w:cs="Times New Roman" w:ascii="Times New Roman" w:hAnsi="Times New Roman"/>
          <w:color w:val="FFFFFF"/>
          <w:sz w:val="24"/>
          <w:szCs w:val="24"/>
        </w:rPr>
        <w:t>bytes of data.</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SetRxLength is called by HSSetupDMA and HSSetupPIO.  The maximum size of a packet that can be received is passed in.  This value is written to the TIR2000.  If a packet greater than this length is received, the TIR2000 generates an erro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WriteBuffer is called by HSWrite, TIIntProcDMA and TIIntProcPIO.  The address of the HSControlData structure is passed in.  This routine gets the next buffer to transmit and then calls HSSetupDMA or HSSetupPIO to transmit the buffer. If there is data to transmit, TRUE is return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ReadRxLength is called by TIIntProcDMA to read the length of the packet that was received in the status FIFO and returns this valu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IIntProcDMA is called by HSInterrupt and  is the interrupt service routine for DMA interrupts.  The pointer to the HSControlData structure is passed in.  If there was a transmitter underrun, the transmitter is reset to reenable transmission.  If the interrupt occurred because all the data was transmitted, the ProcessWrBuffer is called to inform the framer that the data was transmitted.  The buffer is then recycled to the free queue.  If there are no more packages to transmit, the chip is put into read mode again.  If the interrupt occurred because data was received, the status FIFO status register and the status FIFO length register are read for all packets received.  If a packet was not received properly, then the data is discarded, and the buffer pointer points to the location of the next received packet.  If the data was received properly, then the ProcessRdBuffer is called to send the received data up to the fram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IIntProcPIO is the interrupt service routine for programmed I/O interrupts.  This routine services both transmitter and receiver interrupts.  If there is a transmitter threshold interrupt and there is still more data to transmit, then the next set of data is sent to the FIFO.  If there is no more data to be transmitted, then the next packet is prepared to be transmitted if there is one.  If there are no more packets to be transmitted, ProcessWrBuffer is called to notify the framer that all packets have been sent.  The driver is then put back in read mode.  If there is a transmitter underrun, then the TIR2000 chip is reset to reenable transmission.    If only the receiver threshold interrupt was generated, then the number of bytes specified by the receiver threshold level of data is read.  If the end of packet interrupt was generated, then the data is read from the FIFO until either a receiver overrun error occurred or the receiver FIFO is empty.  If a receiver overrun occurred, then the FIFO is reset and the receive interrupts are reenabled.  If there wasn't an overrun error, then the LSR register is checked for any errors.  If there was an error reading the packet the packet is discarded and the chip is set up to receive data again.  If there was no error, then the ProcessRdBuffer is called to send the data up to the fram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WriteDivisor is called by PortSetState in SERFUNC.ASM.  The baud rate divisor value gets passed in.  This routine sets up the auxilliary baud rate divisor registers to avoid the fallback into UART mode that would happen by setting up the regular baud rate divisor register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HSInterrupt is the interrupt service routine for high speed IR.  It calls TIIntProcDMA.</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DMA.H/DMA.C</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DMA.H contains the register constants for the DMA controll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The file DMA.C contains the routines that handle the DMA controller.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routine Virtualize is called by IR_CheckSpeed in FASTSER.C.  The HSControlData structure pointer is passed in to inform this routine if the driver is operating in PIO or DMA mode.  If the interrupt controller could not be virtualized, then the return value is zero.  This routine virtualizes the interrupt controller and sets up the irlapdIRQDescriptor structure variable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nitDMAXfer is called by HSSetupDMA in HSDRIVER.C.  It gets the DMA channel number that is used, the transfer mode, the address of the buffer that is being read/written and the size of the buffer passed in.  The buffer address and size are written to the DMA controller, and the DMA controller is then set up to for data transf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StartDMAXfer is called by HSSetupDMA in HSDRIVER.C.  The DMA channel that is being used for data transfer gets passed in.  This routine clears the mask bit for the DMA channel being used so the data can be transferr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DisableDMA is called by TISetup, HSClose, and HSShutDown.  The DMA channel number gets passed in.  This routine disables the DMA by setting the mask bit in the DMA controller for the specified DMA channel.</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NumbBytesRemaining is called by TIIntProcDMA.  The DMA channel being used is passed in and the number of bytes remaining to be transferred is returned.  This routine reads the current word count registers to determine how many bytes are remaining to transf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BUFFMAN.H/BUFFMAN.C</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BUFFMAN.H contains the data buffer structures and the constants necessary for buffer managemen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BUFFMAN.C contains the routines for buffer managemen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RemoveBuf is called by IR_PortRead in FASTSER.C, HSWrite, TIIntProcDMA and TIIntProcPIO all in HSDRIVER.C.  This routine gets the buffer queue containing the buffer to be removed passed in and the buffer that has been removed from the queue is returned.  If there are no buffers in the queue, the return value is zero.</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ppendBuf appends a buffer to a specified queue.  It is called by InitBuf in BUFFMAN.C, ProcessRdBuffer and IR_PortRead in FASTSER.C and HSWrite, TIIntProcDMA and TIIntProcPIO in HSDRIVER.C.  The buffer queue that is acquiring a new buffer and the buffer to append to the queue are passed in.</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nitBuf initializes a specified buffer and queue.  This routine is called by HSOpen in HSDRIVER.C.  The queue to be initialized, the buffer to be initialized, the pointer to the data used to initialize the buffer, the number of buffers to initialize and the HSControlData structure pointer are passed in to InitBuf.  Each buffer in the queue gets set to the data pointer which was allocated in HSOpen.  Each buffer is then appended to the queu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u w:val="single"/>
        </w:rPr>
      </w:pPr>
      <w:r>
        <w:rPr>
          <w:rFonts w:eastAsia="Times New Roman" w:cs="Times New Roman" w:ascii="Times New Roman" w:hAnsi="Times New Roman"/>
          <w:color w:val="FFFFFF"/>
          <w:sz w:val="24"/>
          <w:szCs w:val="24"/>
          <w:u w:val="single"/>
        </w:rPr>
        <w:t>COMMON.C</w:t>
      </w:r>
    </w:p>
    <w:p>
      <w:pPr>
        <w:pStyle w:val="Normal"/>
        <w:spacing w:lineRule="auto" w:line="240"/>
        <w:ind w:right="-1440" w:hanging="0"/>
        <w:rPr>
          <w:rFonts w:ascii="Times New Roman" w:hAnsi="Times New Roman" w:eastAsia="Times New Roman" w:cs="Times New Roman"/>
          <w:color w:val="FFFFFF"/>
          <w:sz w:val="24"/>
          <w:szCs w:val="24"/>
          <w:u w:val="single"/>
        </w:rPr>
      </w:pPr>
      <w:r>
        <w:rPr>
          <w:rFonts w:eastAsia="Times New Roman" w:cs="Times New Roman" w:ascii="Times New Roman" w:hAnsi="Times New Roman"/>
          <w:color w:val="FFFFFF"/>
          <w:sz w:val="24"/>
          <w:szCs w:val="24"/>
          <w:u w:val="single"/>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The file COMMON.C contains routines that were written because we're not supposed to use the stdio/stdlib libraries for VxDs.  The following routines are found in COMMON.C: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U32 atoI (char *string)</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long xstrtol(char *buf, char **nextp, int radix)</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int xstrlen(char *st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char * xstrchr(char *str, char ch)</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void xmemset(char *buf, char val, int len)</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ab/>
        <w:t>UINT memCopy(PVOID dest, PVOID src, UINT numByte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gt;atoI converts a string of characters to a hexadecimal numb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gt;xstrtol returns the value represented by the string pointed to by buf.  It stops scanning the string when it reaches the character pointed to by nextp.  Radix is the number base of the value.</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gt;xstrlen returns the length of the string.</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gt;xstrchr finds the character in the string and returns the pointer to the first occurrence of the charact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gt;xmemset sets the first </w:t>
      </w:r>
      <w:r>
        <w:rPr>
          <w:rFonts w:eastAsia="Times New Roman" w:cs="Times New Roman" w:ascii="Times New Roman" w:hAnsi="Times New Roman"/>
          <w:i/>
          <w:iCs/>
          <w:color w:val="FFFFFF"/>
          <w:sz w:val="24"/>
          <w:szCs w:val="24"/>
        </w:rPr>
        <w:t>len</w:t>
      </w:r>
      <w:r>
        <w:rPr>
          <w:rFonts w:eastAsia="Times New Roman" w:cs="Times New Roman" w:ascii="Times New Roman" w:hAnsi="Times New Roman"/>
          <w:color w:val="FFFFFF"/>
          <w:sz w:val="24"/>
          <w:szCs w:val="24"/>
        </w:rPr>
        <w:t xml:space="preserve"> bytes in </w:t>
      </w:r>
      <w:r>
        <w:rPr>
          <w:rFonts w:eastAsia="Times New Roman" w:cs="Times New Roman" w:ascii="Times New Roman" w:hAnsi="Times New Roman"/>
          <w:i/>
          <w:iCs/>
          <w:color w:val="FFFFFF"/>
          <w:sz w:val="24"/>
          <w:szCs w:val="24"/>
        </w:rPr>
        <w:t>buf</w:t>
      </w:r>
      <w:r>
        <w:rPr>
          <w:rFonts w:eastAsia="Times New Roman" w:cs="Times New Roman" w:ascii="Times New Roman" w:hAnsi="Times New Roman"/>
          <w:color w:val="FFFFFF"/>
          <w:sz w:val="24"/>
          <w:szCs w:val="24"/>
        </w:rPr>
        <w:t xml:space="preserve"> to </w:t>
      </w:r>
      <w:r>
        <w:rPr>
          <w:rFonts w:eastAsia="Times New Roman" w:cs="Times New Roman" w:ascii="Times New Roman" w:hAnsi="Times New Roman"/>
          <w:i/>
          <w:iCs/>
          <w:color w:val="FFFFFF"/>
          <w:sz w:val="24"/>
          <w:szCs w:val="24"/>
        </w:rPr>
        <w:t>val.</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gt;memCopy copies </w:t>
      </w:r>
      <w:r>
        <w:rPr>
          <w:rFonts w:eastAsia="Times New Roman" w:cs="Times New Roman" w:ascii="Times New Roman" w:hAnsi="Times New Roman"/>
          <w:i/>
          <w:iCs/>
          <w:color w:val="FFFFFF"/>
          <w:sz w:val="24"/>
          <w:szCs w:val="24"/>
        </w:rPr>
        <w:t>numBytes</w:t>
      </w:r>
      <w:r>
        <w:rPr>
          <w:rFonts w:eastAsia="Times New Roman" w:cs="Times New Roman" w:ascii="Times New Roman" w:hAnsi="Times New Roman"/>
          <w:color w:val="FFFFFF"/>
          <w:sz w:val="24"/>
          <w:szCs w:val="24"/>
        </w:rPr>
        <w:t xml:space="preserve"> characters from the source buffer to the destination buff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DMA.ASM</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DMA.ASM contains some assembly level routines used for DMA and other input/output function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vdmadGetVersion is called by HSOpen in HSDRIVER.C.  There are no parameters passed in.  The return value is the version number of the virtual DMA device.  Virtual DMA devices with a version number less than 0x30A are not support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 xml:space="preserve">vdmadVirtualizeChannel is called by HSOpen in HSDRIVER.C.  The DMA channel number to virtualize is passed in and the DMA handle for this channel is returned.  If the channel is already owned, -1 is returned.  </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UnVirtualizeDMAChannel releases ownership of the DMA channel.  This routine is called by HSClose in HSDRIVER.C.  The DMA handle is passed in and 0 is returned if the unvirtualization was unsuccessful.</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nportb reads a byte from the specified I/O address.  The address is passed in and the data that was read is return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outportb writes a byte to the specified I/O address.  The address of the register to write to and the data to write are passed in.</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LinToPhysAddress converts a linear address to a physical address.  The linear address is passed in and the physical address is return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u w:val="single"/>
        </w:rPr>
        <w:t>IRASM.ASM/IRASM31.ASM</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RASM.ASM/IRASM31.ASM contains various functions used in the high speed driver.</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StrCmpPort checks PortName to determine if the port is for the high speed IR driver.  The port information structure and the port name are passed in.  If the port is the high speed port, then TRUE is returned.  It is called by IR_PortInit.</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InitSpeedLo initializes the IR port for SIR speeds and resets the interrupt handler to be the low speed interrupt service routine.  The port information structure is passed in.  TRUE is returned if it was able to be initialized successfully.  It is called by IR_CheckSpe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DeinitSpeedLo unvirtualizes the low speed interrupt handler.  The port information structure is passed in and there is no return value.  This is also called by IR_CheckSpeed.</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NotifyFramer is called by ProcessRdBuffer and ProcessWrBuffer to notify the IrLap layer that the data has been received or sent.  It gets the port information structure and the event mask passed in and there are no return values.</w:t>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p>
    <w:p>
      <w:pPr>
        <w:pStyle w:val="Normal"/>
        <w:spacing w:lineRule="auto" w:line="240"/>
        <w:ind w:right="-1440"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t>The file IRQ.ASM contains the routines necessary to set up the interrupt handler and the routines used in the interrupt handler for MIR/FIR mod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