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336094419"/>
            <w:bookmarkStart w:id="1" w:name="__Fieldmark__5_333609441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336094419"/>
            <w:bookmarkStart w:id="3" w:name="__Fieldmark__6_333609441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336094419"/>
            <w:bookmarkStart w:id="5" w:name="__Fieldmark__8_333609441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336094419"/>
            <w:bookmarkStart w:id="7" w:name="__Fieldmark__9_333609441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33609441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336094419"/>
            <w:bookmarkStart w:id="9" w:name="__Fieldmark__11_333609441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33609441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336094419"/>
            <w:bookmarkStart w:id="11" w:name="__Fieldmark__12_333609441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336094419"/>
            <w:bookmarkStart w:id="13" w:name="__Fieldmark__14_333609441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336094419"/>
            <w:bookmarkStart w:id="15" w:name="__Fieldmark__15_333609441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336094419"/>
            <w:bookmarkStart w:id="17" w:name="__Fieldmark__17_333609441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336094419"/>
            <w:bookmarkStart w:id="19" w:name="__Fieldmark__18_333609441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33609441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336094419"/>
            <w:bookmarkStart w:id="21" w:name="__Fieldmark__20_333609441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33609441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336094419"/>
            <w:bookmarkStart w:id="23" w:name="__Fieldmark__21_333609441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336094419"/>
            <w:bookmarkStart w:id="25" w:name="__Fieldmark__23_333609441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336094419"/>
            <w:bookmarkStart w:id="27" w:name="__Fieldmark__24_333609441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33609441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336094419"/>
            <w:bookmarkStart w:id="29" w:name="__Fieldmark__26_333609441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33609441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336094419"/>
            <w:bookmarkStart w:id="31" w:name="__Fieldmark__27_333609441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336094419"/>
            <w:bookmarkStart w:id="33" w:name="__Fieldmark__29_333609441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336094419"/>
            <w:bookmarkStart w:id="35" w:name="__Fieldmark__30_333609441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336094419"/>
            <w:bookmarkStart w:id="37" w:name="__Fieldmark__32_333609441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336094419"/>
            <w:bookmarkStart w:id="39" w:name="__Fieldmark__33_333609441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336094419"/>
            <w:bookmarkStart w:id="41" w:name="__Fieldmark__35_333609441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336094419"/>
            <w:bookmarkStart w:id="43" w:name="__Fieldmark__36_333609441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336094419"/>
            <w:bookmarkStart w:id="45" w:name="__Fieldmark__38_333609441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33609441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336094419"/>
            <w:bookmarkStart w:id="47" w:name="__Fieldmark__39_333609441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