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518359110"/>
            <w:bookmarkStart w:id="1" w:name="__Fieldmark__5_351835911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518359110"/>
            <w:bookmarkStart w:id="3" w:name="__Fieldmark__6_351835911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518359110"/>
            <w:bookmarkStart w:id="5" w:name="__Fieldmark__8_351835911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518359110"/>
            <w:bookmarkStart w:id="7" w:name="__Fieldmark__9_351835911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51835911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518359110"/>
            <w:bookmarkStart w:id="9" w:name="__Fieldmark__11_351835911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51835911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518359110"/>
            <w:bookmarkStart w:id="11" w:name="__Fieldmark__12_351835911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518359110"/>
            <w:bookmarkStart w:id="13" w:name="__Fieldmark__14_351835911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518359110"/>
            <w:bookmarkStart w:id="15" w:name="__Fieldmark__15_351835911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518359110"/>
            <w:bookmarkStart w:id="17" w:name="__Fieldmark__17_351835911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518359110"/>
            <w:bookmarkStart w:id="19" w:name="__Fieldmark__18_351835911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51835911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518359110"/>
            <w:bookmarkStart w:id="21" w:name="__Fieldmark__20_351835911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51835911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518359110"/>
            <w:bookmarkStart w:id="23" w:name="__Fieldmark__21_351835911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518359110"/>
            <w:bookmarkStart w:id="25" w:name="__Fieldmark__23_351835911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518359110"/>
            <w:bookmarkStart w:id="27" w:name="__Fieldmark__24_351835911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51835911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518359110"/>
            <w:bookmarkStart w:id="29" w:name="__Fieldmark__26_351835911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51835911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518359110"/>
            <w:bookmarkStart w:id="31" w:name="__Fieldmark__27_351835911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518359110"/>
            <w:bookmarkStart w:id="33" w:name="__Fieldmark__29_351835911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518359110"/>
            <w:bookmarkStart w:id="35" w:name="__Fieldmark__30_351835911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518359110"/>
            <w:bookmarkStart w:id="37" w:name="__Fieldmark__32_351835911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518359110"/>
            <w:bookmarkStart w:id="39" w:name="__Fieldmark__33_351835911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518359110"/>
            <w:bookmarkStart w:id="41" w:name="__Fieldmark__35_351835911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518359110"/>
            <w:bookmarkStart w:id="43" w:name="__Fieldmark__36_351835911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518359110"/>
            <w:bookmarkStart w:id="45" w:name="__Fieldmark__38_351835911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5183591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518359110"/>
            <w:bookmarkStart w:id="47" w:name="__Fieldmark__39_351835911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